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27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18 года №  5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939 345,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908 02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708 02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 462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75 382 421,6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 745 332,6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839 769,9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361 794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4 415,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291 564,71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8-05-17T16:16:00Z</cp:lastPrinted>
  <dcterms:modified xsi:type="dcterms:W3CDTF">2018-11-30T01:20:00Z</dcterms:modified>
  <cp:revision>32</cp:revision>
  <dc:subject/>
  <dc:title>Приложение 21</dc:title>
</cp:coreProperties>
</file>