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мая 2012год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1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1 год по доходам в сумме 430024,92 тыс. рублей, по расходам в сумме 439918,36 тыс. рублей, с превышением расходов над доходами в сумме 9893,44 тыс. рублей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1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1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1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4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1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5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1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6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1 год по муниципальным целевым программам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за 2011 год по расходованию средств резервного фонда администрации Дальнереченского городского округа за 2011 год,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1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1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1. Настоящее решение подлежит обнародова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1:09:00Z</dcterms:created>
  <dc:creator>user31</dc:creator>
  <dc:description/>
  <cp:keywords/>
  <dc:language>en-US</dc:language>
  <cp:lastModifiedBy>user09</cp:lastModifiedBy>
  <cp:lastPrinted>2012-03-30T10:39:00Z</cp:lastPrinted>
  <dcterms:modified xsi:type="dcterms:W3CDTF">2012-05-31T23:23:00Z</dcterms:modified>
  <cp:revision>7</cp:revision>
  <dc:subject/>
  <dc:title>  </dc:title>
</cp:coreProperties>
</file>