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29.04.2025 № 670-па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Отчет о расходовании средств резервного фон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Cs w:val="28"/>
        </w:rPr>
        <w:t>за  1 квартал 2025 года</w:t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602"/>
        <w:gridCol w:w="279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1 квартал 2025 года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100 Общегосударственные расходы, 0111 Резервные фонды, 9990120270 Резервные фонды  администрации Дальнереченского городского округа, 870 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 320 191,8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*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300 Национальная безопасность и правоохранительная деятельность, 0310 Защита населения и территории от чрезвычайных ситуаций природного и техногенного характера, пожарная безопасность, целевая статья 9990120270 Резервные фонды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17 132 934,7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 974 542,2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 627 575,00 руб. ООО «Вектор» проведение неотложных аварийно-восстановительных работ по устройству водозащитного зем.сооружения по ул.Железнодорожная и ул.Майска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 080,00 руб. ООО «ЭкоПроектЭксперт» проверка сметной документации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2 600,00 руб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ндакова Т.В. организация питания спасате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6 000,00 руб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уйнова З.Ю. организация питания спасате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 500,00 руб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ершнев С.Е. оказание рекламных услуг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787,20 руб. ООО «Вектор» размещение наглядной агитации по набору на военную службу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 «Национальная экономика», 0405 «Сельское хозяйство и рыболовство», 9990120270 «Резервные фонды  администрации Дальнереченского городского округа»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3 10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3 100,0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900,00 руб. Бербега И.В. поиск и изолирование хищник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00,00 руб. ООО «Охотник» светошумовые боеприпасы в целях отпугивания амурского тигр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0500 «Жилищно-коммунальное хозяйство», 0502 «Коммунальное хозяйство», 9990120270 «Резервные фонды  администрации Дальнереченского городского округа», </w:t>
            </w:r>
            <w:r>
              <w:rPr>
                <w:sz w:val="22"/>
                <w:szCs w:val="22"/>
              </w:rPr>
              <w:t>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 130 893,3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 368 501,7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9 944,80 руб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ороз В.О. АВР по устранению порывов на сетях водоснабжения с.Лаз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929,23 руб. ООО «Вектор» АВР по устройству колодца ливневой канализации ул.Краснофлотская,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13 015,37 руб. ИП Мороз В.О. АВР по устранению порыва на сетях водоснабжения гарнизона Филин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612,36 руб. ООО «Вектор» АВР по устранению порыва на сетях водоснабжения гарнизона Филин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000 «Социальная политика», 1003 «Социальное обеспечение населения», 9990120270 «Резервные фонды  администрации Дальнереченского городского округа», 320 «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 538 88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 538 880,0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2 538 880,00 </w:t>
            </w:r>
            <w:r>
              <w:rPr>
                <w:sz w:val="24"/>
                <w:szCs w:val="24"/>
              </w:rPr>
              <w:t xml:space="preserve">руб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ыплату единовременной материальной помощи членам семей на захоронение погибших на СВО военнослужащих и добровольцев (16 чел. по 158 680 руб. 00 коп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8 166 00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 925 023,9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   С.В. Гаври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2:33:00Z</dcterms:created>
  <dc:creator>Duma</dc:creator>
  <dc:description/>
  <cp:keywords/>
  <dc:language>en-US</dc:language>
  <cp:lastModifiedBy>Куранова</cp:lastModifiedBy>
  <cp:lastPrinted>2025-04-28T14:18:00Z</cp:lastPrinted>
  <dcterms:modified xsi:type="dcterms:W3CDTF">2025-05-06T02:17:00Z</dcterms:modified>
  <cp:revision>57</cp:revision>
  <dc:subject/>
  <dc:title> </dc:title>
</cp:coreProperties>
</file>