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8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«30» мая 2024 г № 45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23 год по кодам классификации источников финансирования дефицитов бюджетов</w:t>
      </w:r>
    </w:p>
    <w:p>
      <w:pPr>
        <w:pStyle w:val="Normal"/>
        <w:ind w:left="142" w:firstLine="57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74"/>
        <w:gridCol w:w="2126"/>
        <w:gridCol w:w="2126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2023 года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0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0,00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6 698 126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6 698 126,33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810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3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78 155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 398,9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1 300 670 908,4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73 390 455,0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7 349 064,1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3 926 854,0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 980 029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161 727,3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ачальник финансового управления         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дминистрации Дальнереченского городского округа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0:34:00Z</dcterms:created>
  <dc:creator>budget_a1</dc:creator>
  <dc:description/>
  <cp:keywords/>
  <dc:language>en-US</dc:language>
  <cp:lastModifiedBy>Куранова</cp:lastModifiedBy>
  <cp:lastPrinted>2023-03-15T18:29:00Z</cp:lastPrinted>
  <dcterms:modified xsi:type="dcterms:W3CDTF">2024-05-31T01:36:00Z</dcterms:modified>
  <cp:revision>48</cp:revision>
  <dc:subject/>
  <dc:title>Приложение 21</dc:title>
</cp:coreProperties>
</file>