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46"/>
        <w:gridCol w:w="2443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drawing>
                <wp:inline distT="0" distB="0" distL="0" distR="0">
                  <wp:extent cx="52387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4" w:hanging="34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0 мая 2024 г.  </w:t>
            </w:r>
          </w:p>
        </w:tc>
        <w:tc>
          <w:tcPr>
            <w:tcW w:w="454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г. Дальнереченск             </w:t>
            </w:r>
          </w:p>
        </w:tc>
        <w:tc>
          <w:tcPr>
            <w:tcW w:w="2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276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3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за 2023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23 год по доходам в сумме 1 301 426 888,60 руб., по расходам в сумме 1 295 265 161,21 руб., с превышением доходов над расходами (профицит) в сумме 6 161 727,39 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23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расходов бюджета Дальнереченского городского округа за 2023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3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23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23 год на финансовое обеспечение  муниципальных программ и непрограммных направлений деятельности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5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23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6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Утвердить отчет об использовании бюджетных ассигнований  резервного фонда администрации Дальнереченского городского округа за 2023 год согласно приложению 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8. Утвердить показатели источников финансирования дефицита бюджета Дальнереченского городского округа за 2023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отчет об использовании бюджетных ассигнований дорожного фонда Дальнереченского городского округа за 2023 год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А.А. 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23:01:00Z</dcterms:created>
  <dc:creator>user31</dc:creator>
  <dc:description/>
  <cp:keywords/>
  <dc:language>en-US</dc:language>
  <cp:lastModifiedBy>Куранова</cp:lastModifiedBy>
  <cp:lastPrinted>2024-04-17T18:13:00Z</cp:lastPrinted>
  <dcterms:modified xsi:type="dcterms:W3CDTF">2024-05-31T01:25:00Z</dcterms:modified>
  <cp:revision>5</cp:revision>
  <dc:subject/>
  <dc:title>  </dc:title>
</cp:coreProperties>
</file>