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Контрольно-счетной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алаты Дальнереченского городског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округа от  26.12.2022г.  №  05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color w:val="C00000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ПЛАН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ТЫ КОНТРОЛЬНО-СЧЕТНОЙ ПАЛАТЫ   ДАЛЬНЕРЕЧЕНСКОГО ГОРОДСКОГО ОКРУГА  НА 2023 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27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2"/>
        <w:gridCol w:w="5670"/>
        <w:gridCol w:w="1985"/>
        <w:gridCol w:w="1984"/>
        <w:gridCol w:w="2693"/>
        <w:gridCol w:w="1701"/>
      </w:tblGrid>
      <w:tr>
        <w:trPr>
          <w:trHeight w:val="1062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роведения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включения мероприятий в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rHeight w:val="303" w:hRule="atLeast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1. КОНТРОЛЬНЫЕ МЕРОПРИЯТИЯ</w:t>
            </w:r>
          </w:p>
        </w:tc>
      </w:tr>
      <w:tr>
        <w:trPr>
          <w:trHeight w:val="5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нешняя проверка годовой бюджетной отчетности главных администраторов средств бюджета Дальнереченского городского округа  за 2022  год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контрол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ума Дальнереченского городского округ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дминистрация Дальнереченского городского округ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КУ «Управление образования» Дальнереченского городского округ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МКУ «Управление культуры Дальнереченского городского округа»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Контрольно-счетная палата Дальнереченского городского округ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МКУ «Управление ЖКХ Дальнереченского городского округа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КУ «Централизованная бухгалтерия администрации Дальнереченского городского округ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, Главный 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2 ст. 57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бюджетном устройстве, бюджетном процессе в ДГО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КСП Д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5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ка законности и эффективности использования бюджетных средств в 2022году на реализацию мероприятий муниципальной программы «Формирование современной городской среды Дальнереченского городского округа на 2018-2024 годы». Оценка эффективности формирования и распоряжения муниципальным имуществом, созданным в рамках выполнения мероприятий муниципальной программы.</w:t>
            </w:r>
          </w:p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 контроля – МКУ «Управление ЖКХ Дальнереченского городского округ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.1, п.5 ст. 7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КСП Д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вместное контрольное мероприятие по вопросу «Проверка эффективности и результативности использования бюджетных средств на выполнение мероприятий муниципальной программы «Развитие транспортного комплекса на территории Дальнереченского ГО» в 2022году с элементами аудита в сфере закупок товаров, работ и услуг для обеспечения государственных и муниципальных нужд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ъект контроля - МКУ «Управление ЖКХ Дальнереченского городского округ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инспекто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СП ДГО совместн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 должностным лицом органа внутреннего муниципального финансового контроля администрации Дальнеречен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го городск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. 1 ст. 7, ст. 17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КСП ДГО, предложение администрации Дальнереченского городского ок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еренос с 2022года)</w:t>
            </w:r>
          </w:p>
        </w:tc>
      </w:tr>
      <w:tr>
        <w:trPr>
          <w:trHeight w:val="8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т закупок муниципальных учреждений  (2022 год и истекший период 2023 год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контрол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БОУ «СОШ №5» Дальнереченского городского округ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БОУ «Лицей» Дальнереченского городского округа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КУ «ХОЗУ администрации Дальнереченского городского округ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. 98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Федерального закона 44-ФЗ, п. 4 ст. 7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КСП Д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5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местное контрольное мероприятие по вопросу «Проверка финансово-хозяйственной деятельности в муниципальном бюджетном образовательном учреждении «Средняя общеобразовательная школа №2» за 2022год, истекший период 2023года с элементами аудита в сфере закупок товаров, работ и услуг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инспекто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СП ДГО совместн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 должностным лицом органа внутреннего муниципального финансового контроля администрации Дальнеречен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го городск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. 4 ст. 7, ст. 17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КСП ДГО, предложение администрации Дальнеречен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ализация материалов контроль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уполномоченным органам уведомлений о применении бюджетных мер прину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. 268.1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К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представлений, предписаний, направление информационных писем (отчетов) по результатам проведения контроль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едседател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КСП Д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2.  </w:t>
      </w:r>
      <w:r>
        <w:rPr>
          <w:b/>
          <w:sz w:val="26"/>
          <w:szCs w:val="26"/>
        </w:rPr>
        <w:t xml:space="preserve">ЭКСПЕРТНО-АНАЛИТИЧЕСКИЕ МЕРОПРИЯТИЯ </w:t>
      </w:r>
    </w:p>
    <w:tbl>
      <w:tblPr>
        <w:tblW w:w="15048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228"/>
        <w:gridCol w:w="2690"/>
        <w:gridCol w:w="2280"/>
        <w:gridCol w:w="2280"/>
      </w:tblGrid>
      <w:tr>
        <w:trPr>
          <w:trHeight w:val="6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роведения меропри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включения мероприятия в план</w:t>
            </w:r>
          </w:p>
        </w:tc>
      </w:tr>
      <w:tr>
        <w:trPr>
          <w:trHeight w:val="2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947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нешняя проверка годового отчета об исполнении бюджета Дальнереченского городского округа за 2022 год, подготовка заключения на годовой отчет.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тавление Заключения на годовой отчет об исполнении бюджета Думе Дальнереченского городского округа и администрации Дальнереченского городского округа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1 мая 2023г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. 157, ст. 264.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БК РФ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п. 3-5 ст. 57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бюджетном устройстве, бюджетном процессе в ДГО, п.3 ст. 7 Положения о КСП ДГО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еративный контроль за исполнением Решения Думы о бюджете Дальнереченского городского округа на 2023год, подготовка ежеквартальных заключений на отчет об исполнении бюджета Дальнереченского городского округа: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.9 ст.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КСП ДГО </w:t>
            </w:r>
          </w:p>
        </w:tc>
      </w:tr>
      <w:tr>
        <w:trPr>
          <w:trHeight w:val="4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за 1 квартал 2023 г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, 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 1 полугодие 2023 г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, 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 9 месяцев 2023 г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, 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5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кспертиза проектов решений о бюджете и изменений, вносимых в бюджет Дальнереченского городского округа  на 2023 год и плановый пери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оступ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, 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. 2 ст.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 КСП ДГО</w:t>
            </w:r>
          </w:p>
        </w:tc>
      </w:tr>
      <w:tr>
        <w:trPr>
          <w:trHeight w:val="5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ертиза проекта решения о бюджете Дальнереченского городского округа на 2024 год и плановый период 2025 – 2026 годов. Проверка и анализ обоснованности его показателей. Подготовка заключения, направление его председателю Думы и главе Дальнереченского городского округ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, главный инспекто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5 ст. 3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бюджетном устройстве, бюджетном процессе в ДГО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. 2 ст.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КСП ДГО </w:t>
            </w:r>
          </w:p>
        </w:tc>
      </w:tr>
      <w:tr>
        <w:trPr>
          <w:trHeight w:val="23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Экспертиза проектов нормативных правовых актов в части, касающейся расходных обязательств Дальнереченского городского округа, экспертиза и подготовка заключений на проекты муниципальных программ, приводящих к изменению доходов местного бюджета, на муниципальные программы, проекты изменений вносимых  в муниципальные программы Дальнереченского городского округ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, по мере предоставления документов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, 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157 БК РФ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. 7 ст.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КСП ДГО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3. </w:t>
        <w:tab/>
        <w:t>ОРГАНИЗАЦИОННЫЕ, ИНФОРМАЦИОННЫЕ МЕРОПРИЯТИЯ И МЕРОПРИЯТИЯ ПО ОБЕСПЕЧЕНИЮ ДЕЯТЕЛЬНОСТИ КОНТРОЛЬНО-СЧЕТНОЙ ПАЛАТЫ</w:t>
      </w:r>
    </w:p>
    <w:tbl>
      <w:tblPr>
        <w:tblW w:w="15189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940"/>
        <w:gridCol w:w="2978"/>
        <w:gridCol w:w="2280"/>
        <w:gridCol w:w="2280"/>
      </w:tblGrid>
      <w:tr>
        <w:trPr>
          <w:trHeight w:val="63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роведения меропри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включения мероприятия в план</w:t>
            </w:r>
          </w:p>
        </w:tc>
      </w:tr>
      <w:tr>
        <w:trPr>
          <w:trHeight w:val="25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 и представление отчета о деятельности  контрольно-счетной палаты за 2022 год Думе Дальнереченского городского округ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 марта 2023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 КСП ДГО </w:t>
            </w:r>
          </w:p>
        </w:tc>
      </w:tr>
      <w:tr>
        <w:trPr>
          <w:trHeight w:val="25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отчета на официальном сайте Дальнереченского городского округа  в сети «Интернет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рассмотрения отчета Думо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КСП ДГО</w:t>
            </w:r>
          </w:p>
        </w:tc>
      </w:tr>
      <w:tr>
        <w:trPr>
          <w:trHeight w:val="25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и представление в Думу Дальнереченского городского округа и главе Дальнереченского городского округа информации о ходе исполнения бюджета городского округа, о результатах проведенных контрольных и экспертно-аналитических мероприятий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9 ст.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размещение информации на странице контрольно-счетной палаты официального сайта Дальнереченского городского округа в сети «Интернет» о деятельности контрольно-счетной палаты,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, 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контроля за исполнением вынесенных Контрольно-счетной палатой предписаний и представлений, по результатам контрольных и экспертно-аналитических мероприят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астие в работе Совета по противодействию коррупции в Дальнереченском городском округ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. 12 ст.7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КСП ДГО</w:t>
            </w:r>
          </w:p>
        </w:tc>
      </w:tr>
      <w:tr>
        <w:trPr>
          <w:trHeight w:val="3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мероприятиях, направленных на противодействие корруп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, 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. 12 ст.7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КСП ДГО</w:t>
            </w:r>
          </w:p>
        </w:tc>
      </w:tr>
      <w:tr>
        <w:trPr>
          <w:trHeight w:val="3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в заседаниях Думы, в работе комиссий и рабочих групп, координационных и совещательных органов при главе Дальнереченского городского округа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, 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13 Положения о КСП ДГО</w:t>
            </w:r>
          </w:p>
        </w:tc>
      </w:tr>
      <w:tr>
        <w:trPr>
          <w:trHeight w:val="3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9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ответов на запросы органов государственной власти, органов местного самоуправления и организац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оступ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запросов и обращений по вопросам, входящим в компетенцию контрольно-счетной палаты Дальнереченского городского окр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оступ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2.05.20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59-ФЗ</w:t>
            </w:r>
          </w:p>
        </w:tc>
      </w:tr>
      <w:tr>
        <w:trPr>
          <w:trHeight w:val="3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(внесение изменений) и утверждение стандартов внешнего муниципального финансового контроля, стандартов осуществления деятельност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.9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конференциях, семинарах и совещаниях, в том числе проводимых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юзом муниципальных контрольно-счетных органов в Дальневосточном  федеральном округ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ветом контрольно-счетных органов Приморского кра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, 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КСП ДГО</w:t>
            </w:r>
          </w:p>
        </w:tc>
      </w:tr>
      <w:tr>
        <w:trPr>
          <w:trHeight w:val="3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3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комплекса мероприятий по повышению квалификации сотрудников КС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4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Планирование деятельности контрольно-счетной палаты Дальнереченского городского округа на 2024 го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КСП ДГО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2:46:00Z</dcterms:created>
  <dc:creator>Мегабайт</dc:creator>
  <dc:description/>
  <cp:keywords/>
  <dc:language>en-US</dc:language>
  <cp:lastModifiedBy>Дзюба</cp:lastModifiedBy>
  <cp:lastPrinted>2022-01-10T09:09:00Z</cp:lastPrinted>
  <dcterms:modified xsi:type="dcterms:W3CDTF">2022-12-26T00:42:00Z</dcterms:modified>
  <cp:revision>9</cp:revision>
  <dc:subject/>
  <dc:title>УТВЕРЖДЕН</dc:title>
</cp:coreProperties>
</file>