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 » марта 2015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№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. 4.4. Положения «О порядке списания и последующего использования муниципального имущества Дальнереченского городского округа», утвержденного решением Думы Дальнереченского городского округа от 08.11.2013г. № 81, на основании заключений межведомственной комиссии  №№ 4, 5, 6, 7  от 12.03.2015г., № 1 от 27.01.2015г., № 5 от 30.06.2014г. о признании многоквартирных домов, расположенных на территории Дальнереченского городского округа по адресам: г. Дальнереченск, с.Лазо, ул. Рабочая, 9, ул. Рабочая, 13, ул. С.Лазо, 39, ул. С.Лазо, 42, а также по адресам: г.Дальнереченск, ул. Ленина, 23 и г.Дальнереченск, ул. Чапаева, 52 аварийными и подлежащими сносу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списание нижеследующего муниципального имуществ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1. жилые помещения №№ 1, 2, 3, 4, 5, 6, 7, 8, 9, 10, 12, расположенные в многоквартирном доме, по адресу: г. Дальнереченск, с.Лазо, ул. Рабочая, 9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2. многоквартирный дом, расположенный по адресу: г. Дальнереченск, с.Лазо, ул. Рабочая, 13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3. многоквартирный дом, расположенный по адресу: г.Дальнереченск, с.Лазо, ул. С.Лазо, 39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многоквартирный дом, расположенный по адресу: г.Дальнереченск, с.Лазо, ул. С.Лазо, 42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5. жилые помещения №№ 2, 4, 5, 10, 11, 12, 13, 15, 19, 20, расположенные в многоквартирном доме, по адресу: г. Дальнереченск, ул. Ленина, 23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жилые помещения №№ 1, 2, 3, 4, расположенные в многоквартирном доме, по адресу: г. Дальнереченск, ул. Чапаева, 52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А.А. Павл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09:00Z</dcterms:created>
  <dc:creator>user20</dc:creator>
  <dc:description/>
  <cp:keywords/>
  <dc:language>en-US</dc:language>
  <cp:lastModifiedBy>duma03</cp:lastModifiedBy>
  <cp:lastPrinted>2015-03-18T14:32:00Z</cp:lastPrinted>
  <dcterms:modified xsi:type="dcterms:W3CDTF">2015-03-18T04:41:00Z</dcterms:modified>
  <cp:revision>6</cp:revision>
  <dc:subject/>
  <dc:title> </dc:title>
</cp:coreProperties>
</file>