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У М А   Д А Л Ь Н Е Р Е Ч Е Н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 О Р О Д С К О Г О   О К Р У 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9639" w:leader="none"/>
        </w:tabs>
        <w:spacing w:lineRule="atLeast" w:line="40"/>
        <w:ind w:right="-142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tLeas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  » марта 2015год            </w:t>
        <w:tab/>
        <w:tab/>
        <w:tab/>
        <w:t xml:space="preserve">            </w:t>
        <w:tab/>
        <w:t xml:space="preserve">                        № 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ind w:right="5103" w:hanging="0"/>
        <w:jc w:val="both"/>
        <w:rPr/>
      </w:pPr>
      <w:r>
        <w:rPr>
          <w:color w:val="000000"/>
          <w:sz w:val="28"/>
          <w:szCs w:val="28"/>
        </w:rPr>
        <w:t>О признании утратившими силу решений  Думы Дальнереченского городского округа в сфере землепользования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на основании Федерального закона от 23 июня 2014 года № 171-ФЗ «О внесении изменений в Земельный кодекс Российской Федерации и отдельные законодательные акты Российской Федерации»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Решение Думы Дальнереченского городского округа от 25.12.2013г. № 112 «Об утверждении Положения о процедурах и критериях предоставления земельных участков, для целей, не связанных со строительством, на территории Дальнереченского городского округ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2. Решение Думы Дальнереченского городского округа от 28.10.2008г. № 166 «О нормах предоставления земельных участков в собственность на территории Дальнереченского городского округ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    А.А. Павл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8Num1zfalse">
    <w:name w:val="WW8Num1zfalse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47:00Z</dcterms:created>
  <dc:creator>user20</dc:creator>
  <dc:description/>
  <cp:keywords/>
  <dc:language>en-US</dc:language>
  <cp:lastModifiedBy>duma03</cp:lastModifiedBy>
  <cp:lastPrinted>2015-03-16T15:22:00Z</cp:lastPrinted>
  <dcterms:modified xsi:type="dcterms:W3CDTF">2015-03-19T05:26:00Z</dcterms:modified>
  <cp:revision>7</cp:revision>
  <dc:subject/>
  <dc:title> </dc:title>
</cp:coreProperties>
</file>