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409"/>
        <w:gridCol w:w="324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76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rPr/>
            </w:pPr>
            <w:r>
              <w:rPr/>
              <w:t>30 июня 2022 г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76"/>
              <w:rPr/>
            </w:pPr>
            <w:r>
              <w:rPr>
                <w:szCs w:val="28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г. Дальнереченск          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rPr/>
            </w:pPr>
            <w:r>
              <w:rPr/>
              <w:t xml:space="preserve">           № </w:t>
            </w:r>
            <w:r>
              <w:rPr/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1 года №  12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2 год и плановый период 2023 -  2024 г.г. 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1 года № 126 «О бюджете Дальнереченского городского округа на 2022 год и плановый период 2023-2024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ы 1,2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2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956 909 165 руб. 16 коп, в том числе объём межбюджетных трансфертов, получаемых из бюджетов бюджетной системы Российской Федерации, в сумме 454 640 233 руб. 16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974 049 711 руб. 92 коп., в том числе общий объем бюджетных ассигнований на исполнение муниципальных гарантий по возможным гарантийным случаям 0 руб. 0 коп.;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ы 1,2  статьи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22 год в размере 28 742 067  руб. 07 коп., из них за счет остатка средств на начало года в размере 228 067 руб. 07 коп.,  на плановый период 2023 года в размере 26 974 606,06 руб. и на 2024 год  в размере 26 974 606,06 руб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2 году подлежат зачислению доходы от использования имущества, находящегося в государственной и муниципальной собственности в размере 65,4014576 % ,  в 2023 году – 50,0102752 % , в 2024 году – 49,8374306 %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Приложение 7 «Объемы доходов бюджета Дальнереченского городского округа в 2022 году»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Приложение 12 «Распределение бюджетных ассигнований из бюджета Дальнереченского городского округа на 2022 год в ведомственной структуре расходов» изложить в редакции приложения 2 к настоящему решению. Внести соответствующие изменения в приложение 10 «Распределение бюджетных ассигнований из бюджета Дальнереченского городского округа на 2022 год по разделам, подразделам, целевым статьям и видам расходов бюджетов Российской Федерации» и приложение  14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2 год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Приложение 13 «Распределение бюджетных ассигнований из бюджета Дальнереченского городского округа на 2023-2024 год в ведомственной структуре расходов» изложить в редакции приложения 3 к настоящему решению. Внести соответствующие изменения в приложение 11 «Распределение бюджетных ассигнований из бюджета Дальнереченского городского округа на 2023-2024 годы по разделам, подразделам, целевым статьям и видам расходов бюджетов Российской Федерации» и приложение  15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3-2024 годы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Савченко</cp:lastModifiedBy>
  <cp:lastPrinted>2022-02-21T14:29:00Z</cp:lastPrinted>
  <dcterms:modified xsi:type="dcterms:W3CDTF">2022-06-30T04:29:00Z</dcterms:modified>
  <cp:revision>20</cp:revision>
  <dc:subject/>
  <dc:title>                </dc:title>
</cp:coreProperties>
</file>