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03 марта 2022 г. №   20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970 510,15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125 685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 017 350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 792 934,1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 625 792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2-03-04T00:18:00Z</dcterms:modified>
  <cp:revision>429</cp:revision>
  <dc:subject/>
  <dc:title>Приложение № 1</dc:title>
</cp:coreProperties>
</file>