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от «22» декабря 2022 г. № 1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12 04 0166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1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2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6312 04 0166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7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Иные штрафы, неустойки, пени,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42- плата за выдачу разрешения на использование земель или земельных участков, находящихся в государственной или муниципальной собственности 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1 –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/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>
          <w:trHeight w:val="2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/>
        <w:t>Начальник  финансового управления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Мироненко ТИ</cp:lastModifiedBy>
  <cp:lastPrinted>2012-10-15T12:48:00Z</cp:lastPrinted>
  <dcterms:modified xsi:type="dcterms:W3CDTF">2022-12-23T05:03:00Z</dcterms:modified>
  <cp:revision>191</cp:revision>
  <dc:subject/>
  <dc:title>Приложение 1</dc:title>
</cp:coreProperties>
</file>