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2» декабря 2022 г. № 130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 906 21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09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09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33 3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33 3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3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9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4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 318 282,2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 318 282,2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 434 905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3 506,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14 680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566 718,1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628 205,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8 265 576,2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40 6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96 093,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65 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0 8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 224 498,9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Мироненко ТИ</cp:lastModifiedBy>
  <cp:lastPrinted>2022-11-14T12:54:00Z</cp:lastPrinted>
  <dcterms:modified xsi:type="dcterms:W3CDTF">2022-12-23T05:45:00Z</dcterms:modified>
  <cp:revision>184</cp:revision>
  <dc:subject/>
  <dc:title>Приложение № 1</dc:title>
</cp:coreProperties>
</file>