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округа   от   «22» декабря 2022г.   № 129  </w:t>
            </w:r>
          </w:p>
          <w:p>
            <w:pPr>
              <w:pStyle w:val="Normal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решение Думы Дальнереченского городского округа от 08.12.2022 года № 123 «О принятии бюджета Дальнереченского  городского округа на 2023 год и плановый период 2024 и 2025 годов в первом чтении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 906 21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9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5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33 3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 318 282,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318 282,2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 434 905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506,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4 680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6 718,1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628 205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8 265 576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40 6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6 093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 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 224 498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Мироненко ТИ</cp:lastModifiedBy>
  <cp:lastPrinted>2015-11-16T09:14:00Z</cp:lastPrinted>
  <dcterms:modified xsi:type="dcterms:W3CDTF">2022-12-22T04:00:00Z</dcterms:modified>
  <cp:revision>30</cp:revision>
  <dc:subject/>
  <dc:title>Приложение № 1</dc:title>
</cp:coreProperties>
</file>