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21 г.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г. Дальнереченск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1 год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рассмотрев отчет об исполнении бюджета Дальнереченского городского округа за 1 квартал 2021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/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1 года по доходам  в сумме  147 769 741,18 руб. (Приложение № 1), по расходам в сумме 160 659 072,93 руб. (Приложение № 2, № 3, № 4), по источникам финансирования дефицита бюджета Дальнереченского городского округа в сумме  12 889 331,75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4 497,56 руб. 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1-05-12T17:59:00Z</cp:lastPrinted>
  <dcterms:modified xsi:type="dcterms:W3CDTF">2021-05-31T07:04:00Z</dcterms:modified>
  <cp:revision>17</cp:revision>
  <dc:subject/>
  <dc:title>  </dc:title>
</cp:coreProperties>
</file>