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5"/>
        <w:gridCol w:w="2442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19430" cy="67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декабря 2021 г.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г. Дальнереченск            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24.12.2020 года №  79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1 год и плановый период 2022 - 2023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и дополнения в решение Думы Дальнереченского городского округа от 24.12.2020 года № 79 «О бюджете Дальнереченского городского округа на 2021 год и плановый период 2022-2023 г.г.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885 499 348 руб. 00 коп., в том числе объём межбюджетных трансфертов, получаемых из бюджетов бюджетной системы Российской Федерации, в сумме 486 523 448 руб. 00 ко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900 839 653 руб. 11 ко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21 год в сумме 15 340 305 руб. 11 коп., или в размере 8,8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»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2. Источники внутреннего финансирования дефицита бюджета Дальнереченского городского округа на 2021 год изложить в редакции приложения 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3. Пункты 1,2  статьи 6 изложить в следующе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бъем бюджетных ассигнований дорожного фонда Дальнереченского городского округа на 2021 год в размере 36 856 953  руб. 65 коп., из них за счет остатка средств на начало года в размере 340 305 руб. 11 коп.,  на плановый период 2022 года в размере 12 400 000 руб. и на 2023 год  в размере 12 400 000 рублей.</w:t>
      </w:r>
    </w:p>
    <w:p>
      <w:pPr>
        <w:pStyle w:val="Header"/>
        <w:ind w:firstLine="720"/>
        <w:jc w:val="both"/>
        <w:rPr/>
      </w:pPr>
      <w:r>
        <w:rPr>
          <w:szCs w:val="28"/>
        </w:rPr>
        <w:t>2. Установить, что в дорожный фонд Дальнереченского городского округа в 2021 году подлежат зачислению доходы от использования имущества, находящегося в государственной и муниципальной собственности в размере 23,61852 % ,  в 2022 году – 0,0 % , в 2023 году – 0,0 % 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«Объемы доходов бюджета Дальнереченского городского округа в 2021 году» изложить в редакции приложения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12 «Распределение бюджетных ассигнований из бюджета Дальнереченского городского округа на 2021 год в ведомственной структуре расходов» изложить в редакции приложения 3 к настоящему решению. Внести соответствующие изменения в приложение 10 «Распределение бюджетных ассигнований из бюджета Дальнереченского городского округа на 2021 год по разделам, подразделам, целевым статьям и видам расходов бюджетов Российской Федерации» и приложение  14 «Расходы бюджета Дальнереченского городского округа на финансовое обеспечение муниципальных программ и не программных направлений деятельности на 2021 год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6. Приложение 16 «Программу муниципальных внутренних заимствований Дальнереченского городского округа на 2021 год» изложить в редакции приложения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бнародова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7:56:00Z</dcterms:created>
  <dc:creator>-</dc:creator>
  <dc:description/>
  <cp:keywords/>
  <dc:language>en-US</dc:language>
  <cp:lastModifiedBy>Савченко</cp:lastModifiedBy>
  <cp:lastPrinted>2021-12-28T15:27:00Z</cp:lastPrinted>
  <dcterms:modified xsi:type="dcterms:W3CDTF">2021-12-28T07:08:00Z</dcterms:modified>
  <cp:revision>71</cp:revision>
  <dc:subject/>
  <dc:title>                </dc:title>
</cp:coreProperties>
</file>