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9.12.2021 г. № 118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 городского округа на 2022 год и плановый период 2023-2024 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 568 127,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 568 127,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9 959,7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деральной целевой программы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289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999 168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3 021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 978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 002 432,7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1-12-09T23:31:00Z</dcterms:modified>
  <cp:revision>122</cp:revision>
  <dc:subject/>
  <dc:title>Приложение № 1</dc:title>
</cp:coreProperties>
</file>