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01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. № 4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-е полугодие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22 3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14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57 008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4 439 900,1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8 945 552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 937 656,7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988 543,8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279 308,5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Савченко</cp:lastModifiedBy>
  <cp:lastPrinted>2020-09-01T15:59:00Z</cp:lastPrinted>
  <dcterms:modified xsi:type="dcterms:W3CDTF">2020-09-01T05:59:00Z</dcterms:modified>
  <cp:revision>32</cp:revision>
  <dc:subject/>
  <dc:title>Приложение 21</dc:title>
</cp:coreProperties>
</file>