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5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           2020 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ind w:left="-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</w:t>
            </w:r>
          </w:p>
          <w:p>
            <w:pPr>
              <w:pStyle w:val="Normal"/>
              <w:ind w:left="-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«О  бюджете Дальнереченского городского округа   на 2020 год и плановый период 2021- 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1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 201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1 600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1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95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9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7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1 2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 572 979,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 572 979,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 613 725,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  <w:p>
            <w:pPr>
              <w:pStyle w:val="ConsPlus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 029 682,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4 043,30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 959 253,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9 681 967,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27 7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5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 774 819,59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Наташа</dc:creator>
  <dc:description/>
  <cp:keywords/>
  <dc:language>en-US</dc:language>
  <cp:lastModifiedBy>Гаврилова</cp:lastModifiedBy>
  <cp:lastPrinted>2017-12-07T15:27:00Z</cp:lastPrinted>
  <dcterms:modified xsi:type="dcterms:W3CDTF">2020-04-24T05:43:00Z</dcterms:modified>
  <cp:revision>113</cp:revision>
  <dc:subject/>
  <dc:title>Приложение № 1</dc:title>
</cp:coreProperties>
</file>