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           2020 г. №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728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7 00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5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1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S16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 502 769,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 502 769,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 577 313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1 313,93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925 455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0 386 824,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9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3 231 609,86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Гаврилова</cp:lastModifiedBy>
  <cp:lastPrinted>2020-04-24T15:45:00Z</cp:lastPrinted>
  <dcterms:modified xsi:type="dcterms:W3CDTF">2020-04-24T05:45:00Z</dcterms:modified>
  <cp:revision>84</cp:revision>
  <dc:subject/>
  <dc:title>Приложение № 1</dc:title>
</cp:coreProperties>
</file>