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» апреля 2020 г. №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4 » декабря 2019 г. № 1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0 год и плановый период 2021-2022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20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2 7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30 9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 808 200,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2 7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30 9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 808 2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541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701"/>
        <w:gridCol w:w="1800"/>
        <w:gridCol w:w="1800"/>
        <w:gridCol w:w="1645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</w:tr>
      <w:tr>
        <w:trPr>
          <w:trHeight w:val="105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808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30 988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 730 9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 730 9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808 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30 988,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 730 9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 730 9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16:00Z</dcterms:created>
  <dc:creator>budget_a1</dc:creator>
  <dc:description/>
  <cp:keywords/>
  <dc:language>en-US</dc:language>
  <cp:lastModifiedBy>Гаврилова</cp:lastModifiedBy>
  <cp:lastPrinted>2019-12-20T16:58:00Z</cp:lastPrinted>
  <dcterms:modified xsi:type="dcterms:W3CDTF">2020-04-23T07:34:00Z</dcterms:modified>
  <cp:revision>59</cp:revision>
  <dc:subject/>
  <dc:title>Приложение 21</dc:title>
</cp:coreProperties>
</file>