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 » декабря 2019 г. № 11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 2022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 201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1 600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5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9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лавой 5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 759 913,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 759 913,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 800 659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  <w:p>
            <w:pPr>
              <w:pStyle w:val="ConsPlus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029 682,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0 977,3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959 253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5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9 681 967,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 961 753,5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Гаврилова</cp:lastModifiedBy>
  <cp:lastPrinted>2017-12-07T15:27:00Z</cp:lastPrinted>
  <dcterms:modified xsi:type="dcterms:W3CDTF">2019-12-25T01:52:00Z</dcterms:modified>
  <cp:revision>105</cp:revision>
  <dc:subject/>
  <dc:title>Приложение № 1</dc:title>
</cp:coreProperties>
</file>