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65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6"/>
                <w:szCs w:val="36"/>
              </w:rPr>
            </w:pPr>
            <w:r>
              <w:rPr>
                <w:rFonts w:cs="Times New Roman"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24 декабря 2019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7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, изложив пункт 1 и 2 статьи 1 в ново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808 665 333,30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410 586 593,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22 691 915,3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708 961 753,59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321 759 913,59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 и прогнозируемый общий объем доходов бюджета Дальнереченского городского округа на 2022 год в сумме 723 478 864,89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324 750 024,89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18 561 753,59 руб., в том числе условно утвержденные расходы в сумме 9 920 046 руб., общий объем расходов бюджета Дальнереченского городского округа на 2022 год в сумме 731 578 864,89 руб., в том числе условно утвержденные расходы в сумме 20 341 442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 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ёмы доходов бюджета Дальнереченского городского округа в 2020 году» изложить в редакции Приложения 1 к настоящему решению, Приложение 2 «Объёмы доходов бюджета Дальнереченского городского округа в 2021 году» изложить в редакции Приложения 2 к настоящему решению, Приложение 3 «Объёмы доходов бюджета Дальнереченского городского округа в 2022 году» изложить в редакции Приложения 3 к настоящему решению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46:00Z</dcterms:created>
  <dc:creator>-</dc:creator>
  <dc:description/>
  <cp:keywords/>
  <dc:language>en-US</dc:language>
  <cp:lastModifiedBy>Савченко</cp:lastModifiedBy>
  <cp:lastPrinted>2019-12-20T16:47:00Z</cp:lastPrinted>
  <dcterms:modified xsi:type="dcterms:W3CDTF">2019-12-25T02:00:00Z</dcterms:modified>
  <cp:revision>4</cp:revision>
  <dc:subject/>
  <dc:title>                </dc:title>
</cp:coreProperties>
</file>