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/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04» июля 2018 г. № 4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19 » декабря 2017 г. № 106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О  бюджете Дальнереченского городского округа на 2018 год и плановый период 2019-2020г.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/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1- обеспечение деятельности комиссии по делам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4- содержание административных комисс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9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программы Российской Федерации "Доступная среда" на 2011 - 2020 годы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6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обучающихся в младших классах  (1-4 включительно) бесплатным питание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7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8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программы Российской Федерации "Доступная среда" на 2011 - 2020 годы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6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 округов на реализацию федеральных целевых програм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на 2011 – 2020 годы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2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>Субсидии из краевого бюджета бюджетам муниципальных образований Приморского края на социальные выплаты молодым семьям для приобретения (строительства) жилья экономкласс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46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восстановлению автомобильных дорог и мостов, поврежденных в результате паводка, произошедшего в 2016 году на территориях Приморского края и Магаданской обла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2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6- 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7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7- Субсидии из краевого бюджета бюджетам муниципальных образований Приморского края на мероприятия по созданию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8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8-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360" w:right="-36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suppressAutoHyphens w:val="false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5:39:00Z</dcterms:created>
  <dc:creator>user31</dc:creator>
  <dc:description/>
  <cp:keywords/>
  <dc:language>en-US</dc:language>
  <cp:lastModifiedBy>Савченко</cp:lastModifiedBy>
  <cp:lastPrinted>2018-07-04T15:39:00Z</cp:lastPrinted>
  <dcterms:modified xsi:type="dcterms:W3CDTF">2018-07-04T05:39:00Z</dcterms:modified>
  <cp:revision>2</cp:revision>
  <dc:subject/>
  <dc:title>Приложение 1</dc:title>
</cp:coreProperties>
</file>