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я 2018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18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8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18 года по доходам  в сумме  105 725 342,35. руб. (Приложение № 1), по расходам в сумме 103 051 378,56.руб. (Приложение № 2, № 3, № 4), по источникам финансирования дефицита бюджета Дальнереченского городского округа в сумме  2 673 963,79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90 784,42.руб.(Приложение № 7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37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18-05-29T06:48:00Z</dcterms:modified>
  <cp:revision>3</cp:revision>
  <dc:subject/>
  <dc:title>  </dc:title>
</cp:coreProperties>
</file>