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05.12.2014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       принятии        бюджета Дальнереченского   городского округа на 2015 год и плановый период 2016-2017 г.г. в первом чтении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31.07.2012 года № 59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5 год и плановый период 2016-2017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6912,38 тыс. руб., в том числе объём межбюджетных трансфертов, получаемых из бюджетов бюджетной системы Российской Федерации, в сумме 203180,38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23312,38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5 год в сумме 16400 тыс. руб., или в размере 9,0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6 год и 2017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6 год в сумме 501510,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02783,4 тыс. руб. и прогнозируемый общий объем доходов бюджета Дальнереченского городского округа на 2017 год в сумме 510858,9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08072,9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6 год в сумме  515373,4 тыс. руб., в том числе условно утвержденные расходы в сумме 7700,0 тыс.руб., общий объем расходов бюджета Дальнереченского городского округа на 2017 год в сумме  523734,9 тыс. руб., в том числе условно утвержденные расходы в сумме 12876,0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6 год в сумме 13863 тыс. руб., или в размере 7,9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7 год в сумме 12876,0 тыс. руб., или в размере 7,2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5 год в сумме 180426,14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6 года в сумме 37900,0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5 год в сумме 48178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3764,64 тыс. руб. –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6 год и 2017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6 год и верхний предел муниципального внутреннего долга на 1 января 2017 года в сумме 358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7 год и верхний предел муниципального внутреннего долга на 1 января 2018 года в сумме 345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6 год в сумме 4586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на 2017 год в сумме 45211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16 год в сумме 3488,56 тыс. руб., на 2017 год в сумме 3711,86 тыс.руб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5 году и плановом периоде 2016-2017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по подакцизным товарам(продукции), производимым на территории РФ- по нормативу 0,19909 процентов 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 в 2015г., 55 процентов в 2016-2017г.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5 год доходы в объемах согласно приложению 1 к настоящему решению, на 2016 год доходы в объемах согласно приложению 2 к настоящему решению, на 2017 год доходы в объемах согласно приложению 3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 4. Подготовка ко второму чт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и Дальнереченского городского округа провести 12 декабря 2014 года публичные слушания и представить в Думу Дальнереченского городского округа протокол к 19 декабря 2014 года для рассмотрения проекта бюджета Дальнереченского городского округа на 2015 год и плановый период 2016-2017 г.г. во втором чт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16:00Z</dcterms:created>
  <dc:creator>-</dc:creator>
  <dc:description/>
  <cp:keywords/>
  <dc:language>en-US</dc:language>
  <cp:lastModifiedBy>user09</cp:lastModifiedBy>
  <cp:lastPrinted>2013-12-06T12:53:00Z</cp:lastPrinted>
  <dcterms:modified xsi:type="dcterms:W3CDTF">2014-12-08T02:16:00Z</dcterms:modified>
  <cp:revision>2</cp:revision>
  <dc:subject/>
  <dc:title>                </dc:title>
</cp:coreProperties>
</file>