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701"/>
        <w:gridCol w:w="2977"/>
        <w:gridCol w:w="1985"/>
      </w:tblGrid>
      <w:tr>
        <w:trPr/>
        <w:tc>
          <w:tcPr>
            <w:tcW w:w="97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25» декабря 201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9</w:t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10.12.2012 года № 105 «О бюджете Дальнереченского городского округа на 2013 год и плановый период 2014-2015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законом Приморского края от 20.12.2012года №143-КЗ « О краевом бюджете на 2013 год и плановый период 2014-2015 годов» 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в решение Думы Дальнереченского городского округа от 10.12.2012 года № 105 «О бюджете Дальнереченского городского округа на 2013 год и плановый период 2014-2015 г.г.»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87031,8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35344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498620,6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11588,8 тыс. руб., или в размере 6,1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Дальнереченского городского округа на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4 год в сумме 494045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35405,1 тыс. руб. и прогнозируемый общий объем доходов бюджета Дальнереченского городского округа на 2015 год в сумме 496385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35405,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4 год в сумме  505801,7 тыс. руб., в том числе условно утвержденные расходы в сумме 12641,5 тыс.руб., общий объем расходов бюджета Дальнереченского городского округа на 2015 год в сумме  504895,0 тыс. руб., в том числе условно утвержденные расходы в сумме 25230,6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4 год в сумме 11756,6 тыс. руб., или в размере 6,0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5 год в сумме 8509,9 тыс. руб., или в размере 4,22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3. Статью 3 дополнить абзацами следующего содержания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по нормативу 100 процентов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 по нормативу 100 процентов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1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5. Приложение 7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2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6. Приложение 8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3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7. Приложение 9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4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8. Приложение 10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5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9. Приложение 11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6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10. Приложение 12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7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11. Приложение 13 к решению Думы Дальнереченского городского округа от 10.12.2012 года № 105 «О бюджете Дальнереченского городского округа на 2013 и плановый период 2014-2015 г.г.»  изложить в редакции приложения 8 к настоящему реше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10:00Z</dcterms:created>
  <dc:creator>-</dc:creator>
  <dc:description/>
  <cp:keywords/>
  <dc:language>en-US</dc:language>
  <cp:lastModifiedBy>user09</cp:lastModifiedBy>
  <cp:lastPrinted>2012-10-15T18:33:00Z</cp:lastPrinted>
  <dcterms:modified xsi:type="dcterms:W3CDTF">2012-12-26T02:50:00Z</dcterms:modified>
  <cp:revision>17</cp:revision>
  <dc:subject/>
  <dc:title>                </dc:title>
</cp:coreProperties>
</file>