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Дальнереченского город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от «10» декабря 2012 г. № 10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4-2015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user09</cp:lastModifiedBy>
  <cp:lastPrinted>2007-11-20T16:00:00Z</cp:lastPrinted>
  <dcterms:modified xsi:type="dcterms:W3CDTF">2012-12-10T05:39:00Z</dcterms:modified>
  <cp:revision>10</cp:revision>
  <dc:subject/>
  <dc:title>Приложение 21</dc:title>
</cp:coreProperties>
</file>