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8"/>
      <w:bookmarkEnd w:id="0"/>
      <w:r>
        <w:rPr>
          <w:sz w:val="28"/>
          <w:szCs w:val="28"/>
        </w:rPr>
        <w:t xml:space="preserve">                              </w:t>
      </w:r>
      <w:r>
        <w:rPr/>
        <w:t xml:space="preserve">                  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24» 01. 2012 г. №  01</w:t>
            </w:r>
            <w:r>
              <w:rPr>
                <w:u w:val="single"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го округа от 22 декабря  2011г. №  108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«О бюджете Дальнереченского городского округа на 2012 год»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х администраторов доходов  местного  бюджета  –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2"/>
        <w:gridCol w:w="64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6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1- за найм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- отдел архитектуры и градо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0 - Отдел жилищно-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6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- управление имуществен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– МБУ «ХОЗу администрации Дальнереченского городского округ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управления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OLE_LINK8"/>
      <w:bookmarkStart w:id="2" w:name="OLE_LINK8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53:00Z</dcterms:created>
  <dc:creator>installer</dc:creator>
  <dc:description/>
  <cp:keywords/>
  <dc:language>en-US</dc:language>
  <cp:lastModifiedBy>user09</cp:lastModifiedBy>
  <cp:lastPrinted>2009-11-25T17:33:00Z</cp:lastPrinted>
  <dcterms:modified xsi:type="dcterms:W3CDTF">2012-01-31T02:11:00Z</dcterms:modified>
  <cp:revision>56</cp:revision>
  <dc:subject/>
  <dc:title>Приложение 1</dc:title>
</cp:coreProperties>
</file>