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</w:t>
            </w: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от  « 29  »  апреля   2011 года  №  36 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2010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620"/>
        <w:gridCol w:w="28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лан на 201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о за </w:t>
            </w:r>
          </w:p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2010 год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00 «Общегосударственные расходы», 0112 «Резервные фонды», 0700500 «Резервные фонды местных администраций», 013 «Прочие расх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0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0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>
          <w:trHeight w:val="310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300 «Национальная безопасность и правоохранительная деятельность»,0309 «Защита населения и территории от чрезвычайных ситуаций природного и техногенного характера, гражданская оборона», 0700500 «Резервные фонды местных администраций», 500 «Выполнение функций органами местного самоуправ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34088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4088-00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ОО «Сфера» ремонт шлюзов-регуляторов пропуска воды ограждающих гидротехнических сооружений (отсыпка дамбы по ул.Пограничная, п.ЛДК), распоряжение администрации Дальнереченского городского округа от 21.05.2010 г. № 181</w:t>
            </w:r>
          </w:p>
        </w:tc>
      </w:tr>
      <w:tr>
        <w:trPr>
          <w:trHeight w:val="359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912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912-00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АО «Приморнефтепродукт» обеспечение техники, участвующей в перекачке воды, горюче-смазочными материалами,   распоряжение администрации Дальнереченского городского округа от 21.05.2010 г. № 18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000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000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4:21:00Z</dcterms:created>
  <dc:creator>Duma</dc:creator>
  <dc:description/>
  <cp:keywords/>
  <dc:language>en-US</dc:language>
  <cp:lastModifiedBy>user09</cp:lastModifiedBy>
  <cp:lastPrinted>2010-11-08T10:31:00Z</cp:lastPrinted>
  <dcterms:modified xsi:type="dcterms:W3CDTF">2011-05-16T04:08:00Z</dcterms:modified>
  <cp:revision>20</cp:revision>
  <dc:subject/>
  <dc:title> </dc:title>
</cp:coreProperties>
</file>