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22_» _12_ 2011 г. № 103  «О бюджете Дальнереченского городского округа на 2012 год во втор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главных администраторов  доходов местного бюджета Дальнереченского городского округа на 2012 год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деятельности комиссии по делам несовершеннолетни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рганами местного самоуправления отдельных государственных полномочий по осуществлению госконтроля за использованием и сохранностью жилищного фон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государственному управлению охраной тру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содержание административных комисс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беспечение обучающихся в младших классах  (1-4 включительно) бесплатным питанием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Н.А. Ахметж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9</cp:lastModifiedBy>
  <cp:lastPrinted>2009-11-25T17:34:00Z</cp:lastPrinted>
  <dcterms:modified xsi:type="dcterms:W3CDTF">2012-01-24T02:03:00Z</dcterms:modified>
  <cp:revision>36</cp:revision>
  <dc:subject/>
  <dc:title>Приложение 1</dc:title>
</cp:coreProperties>
</file>