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9» сентя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 15: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56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5:30 – 15:40 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0-15:50</w:t>
            </w:r>
          </w:p>
        </w:tc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за 1-е полугодие 2016 год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50-16:00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-16: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ConsPlusTitle"/>
              <w:ind w:right="-52"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ценке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10-16: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7632" w:leader="none"/>
              </w:tabs>
              <w:ind w:right="-108" w:firstLine="612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 xml:space="preserve">О протесте Дальнереченского межрайонного прокурора на п. 11.4 </w:t>
            </w:r>
            <w:r>
              <w:rPr/>
              <w:t>Положения «О порядке и условиях приватизации муниципального имущества Дальнереченского городского округа», утвержденного решением Думы Дальнереченского городского округа от 08.11.2013 г. № 80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4610</wp:posOffset>
                      </wp:positionV>
                      <wp:extent cx="160147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Constitle"/>
              <w:ind w:right="0"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20-16: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8.11.2013г. № 80 «Об утверждении Положения «О порядке и условиях приватизации муниципального имущества Дальнереченского городского округа»</w:t>
            </w:r>
          </w:p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0-16: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-52" w:firstLine="612"/>
              <w:jc w:val="both"/>
              <w:rPr/>
            </w:pPr>
            <w:r>
              <w:rPr>
                <w:lang w:val="en-US" w:eastAsia="en-US"/>
              </w:rPr>
              <w:t xml:space="preserve">О протесте Дальнереченского межрайонного прокурора на </w:t>
            </w:r>
            <w:r>
              <w:rPr/>
              <w:t xml:space="preserve">Положение «О подготовке документов территориального планирования Дальнереченского городского округа», утвержденного решением </w:t>
            </w:r>
            <w:r>
              <w:rPr>
                <w:lang w:val="en-US" w:eastAsia="en-US"/>
              </w:rPr>
              <w:t>муниципального комитета г. Дальнереченска от 27.05.2005 г.  № 7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4610</wp:posOffset>
                      </wp:positionV>
                      <wp:extent cx="160147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40-16: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 силу </w:t>
            </w:r>
            <w:r>
              <w:rPr>
                <w:sz w:val="28"/>
                <w:szCs w:val="28"/>
                <w:lang w:val="en-US" w:eastAsia="en-US"/>
              </w:rPr>
              <w:t xml:space="preserve">решения муниципального комитета г. Дальнереченска от 27.05.2005 г.  № 74 «Об утверждении </w:t>
            </w:r>
            <w:r>
              <w:rPr>
                <w:sz w:val="28"/>
                <w:szCs w:val="28"/>
              </w:rPr>
              <w:t>Положения «О подготовке документов территориального планирования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50-17:00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9-05T15:06:00Z</cp:lastPrinted>
  <dcterms:modified xsi:type="dcterms:W3CDTF">2016-09-06T07:09:00Z</dcterms:modified>
  <cp:revision>190</cp:revision>
  <dc:subject/>
  <dc:title>Повестка </dc:title>
</cp:coreProperties>
</file>