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» сентябр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№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Дальнереченского городского округа, рассмотрев заявление депутата Думы Дальнереченского городского округа: по избирательному округу № 8 А.Г. Оганисян,  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Пункт 8 Приложения  к решению Думы изложить в ново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«1. Замена окон в спортивном зале МБОУ «СОШ № 6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 200 тыс.руб.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Приобретение и доставка трубы для проведения водоотводных работ на избирательном участке № 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55 тыс.руб.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. Асфальтирование придомовой территории – ул. Г.Даманского, д.40, ул. Дальнереченская, д.6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40 тыс.руб.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. Работы по устройству уличного освещения и приобретение светодиодных фонарей на избирательном участке № 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 тыс.руб.»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color w:val="000000"/>
          <w:szCs w:val="28"/>
        </w:rPr>
        <w:t>городского округа                                                                                    А.А. Павлов</w:t>
      </w:r>
    </w:p>
    <w:sectPr>
      <w:type w:val="nextPage"/>
      <w:pgSz w:w="11906" w:h="16838"/>
      <w:pgMar w:left="1588" w:right="73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09-02T10:19:00Z</cp:lastPrinted>
  <dcterms:modified xsi:type="dcterms:W3CDTF">2016-09-05T04:47:00Z</dcterms:modified>
  <cp:revision>33</cp:revision>
  <dc:subject/>
  <dc:title> </dc:title>
</cp:coreProperties>
</file>