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6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октября 2015 год</w:t>
            </w:r>
          </w:p>
        </w:tc>
        <w:tc>
          <w:tcPr>
            <w:tcW w:w="44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4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5 год и плановый период 2016-2017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в связи с изменением состава и полномочий главных распорядителей бюджетных средств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9.12.2014 года № 105 «О бюджете Дальнереченского городского округа  на 2015 год и плановый период 2016-2017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5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29709,56849 тыс.руб., в том числе объём межбюджетных трансфертов, получаемых из бюджетов бюджетной системы Российской Федерации, в сумме 225977,5684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47006,24749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5 год в сумме 17296,679 тыс. руб., или в размере 9,5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11487,6003 тыс. руб.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5809,0787 тыс.руб.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5  пункта 3 статьи 1 изложить в следующей редакции:</w:t>
      </w:r>
    </w:p>
    <w:p>
      <w:pPr>
        <w:pStyle w:val="11"/>
        <w:spacing w:before="0" w:after="120"/>
        <w:ind w:firstLine="709"/>
        <w:jc w:val="both"/>
        <w:rPr/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4945,0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Увеличить доходы бюджета на 2015 год на 19885,21349 тыс.руб. и внести изменения в приложение 7 «Объемы доходов бюджета Дальнереченского городского округа в 2015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15,7134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3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20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8,7959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05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8105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0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25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6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создание и развитие сети многофункциональных  центров предоставления государственных и муниципальных усл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5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3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 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7,0909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0,964 т.р малый бизнес, 5000 т.р. строительство д/с; 298,975 т.р. интернет;3240 т.р.многодетные; 437,385 т.р создание МФЦ; 1439,76695 т.р молодая семь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0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 003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1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10 «Распределение бюджетных ассигнований из бюджета Дальнереченского городского округа на 2015 год по разделам, подразделам, целевым статьям и видам расходов функциональной классификации расходов бюджетов Российской Федерации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5 год в ведомственной структуре расходов»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4 «Расходы бюджета Дальнереченского городского округа  на финансовое обеспечение муниципальных программ и непрограммных направлений деятельности на 2015 год» изложить в редакции приложения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  А.А.Павл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1:39:00Z</dcterms:created>
  <dc:creator>user31</dc:creator>
  <dc:description/>
  <cp:keywords/>
  <dc:language>en-US</dc:language>
  <cp:lastModifiedBy>duma03</cp:lastModifiedBy>
  <cp:lastPrinted>2015-05-20T12:33:00Z</cp:lastPrinted>
  <dcterms:modified xsi:type="dcterms:W3CDTF">2015-10-23T06:13:00Z</dcterms:modified>
  <cp:revision>41</cp:revision>
  <dc:subject/>
  <dc:title>  </dc:title>
</cp:coreProperties>
</file>