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  марта 2016 г.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Перераспределить расходы бюджета и внести изменения в приложения: 7 «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, 8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», 9 «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Уменьшить расходы бюджета на сумму 5922,54135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 5128,33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282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          2824,3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999002045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на 2014-2016 г                                                                      282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2824,3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2304,03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981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002009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Проведение капитального ремо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квартирных домов в Дальнереченском городском округе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981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981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80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20020030</w:t>
      </w:r>
      <w:r>
        <w:rPr/>
        <w:t xml:space="preserve"> </w:t>
      </w:r>
      <w:r>
        <w:rPr>
          <w:sz w:val="28"/>
          <w:szCs w:val="28"/>
        </w:rPr>
        <w:t xml:space="preserve">МП "Энергоэ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модернизация, реконструк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ъектов теплоснабж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                                                                             80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80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142,0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1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проведение капитальн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его  ремонта сетей наружного освещения                          142,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142,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11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расходы на обеспечение деятельности (оказ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выполнение работ) муниципальных учреждений              1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1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15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1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7 </w:t>
      </w:r>
      <w:r>
        <w:rPr>
          <w:bCs/>
          <w:sz w:val="28"/>
          <w:szCs w:val="28"/>
        </w:rPr>
        <w:t>Молодежная политика и оздоровление детей          15,0 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елевая статья 0690020180 </w:t>
      </w:r>
      <w:r>
        <w:rPr>
          <w:sz w:val="28"/>
          <w:szCs w:val="28"/>
        </w:rPr>
        <w:t>МП "Развитие культуры на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Дальнереченского городского округа" на 201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 по против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наркотиков                                                               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    15,0 тыс.руб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779,21135 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543,45135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0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исполнение судебных актов РФ и мировых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й по возмещению вреда, причинённого в результате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ых действий (бездействия) муниципальных органов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должностных полномочий этих органов, а также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в результате деятельности казённых учреждений                543,451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543,451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235,7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235,7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999002042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ой деятельности, озеленение                                   235,7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235,7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Увеличить расходы бюджета на сумму 5922,54135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1280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28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 12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002045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  <w:r>
        <w:rPr/>
        <w:t>",</w:t>
      </w:r>
      <w:r>
        <w:rPr>
          <w:sz w:val="28"/>
          <w:szCs w:val="28"/>
        </w:rPr>
        <w:t xml:space="preserve">вы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оды         128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128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, ведомство 014, в сумме  1334,56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охранительная деятельность</w:t>
      </w:r>
      <w:r>
        <w:rPr>
          <w:sz w:val="28"/>
          <w:szCs w:val="28"/>
        </w:rPr>
        <w:t xml:space="preserve">                                                    34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344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      344,3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      34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  344,3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990,2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  7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      7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  7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 290,2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9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290,2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290,26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1615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 1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7 </w:t>
      </w:r>
      <w:r>
        <w:rPr>
          <w:bCs/>
          <w:sz w:val="28"/>
          <w:szCs w:val="28"/>
        </w:rPr>
        <w:t>Молодежная политика и оздоровление детей           15,0 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елевая статья 0690020190 </w:t>
      </w:r>
      <w:r>
        <w:rPr>
          <w:sz w:val="28"/>
          <w:szCs w:val="28"/>
        </w:rPr>
        <w:t>МП "Развитие культуры на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Дальнереченского городского округа" на 201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, отдельные мероприятия 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 по профилактике экстремиз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рроризма, профилактике правонарушений и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ступностью                                                                                  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 15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16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Культура                                                                   16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    5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5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999002014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расходы на обеспечение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казание услуг, выполнение рабо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чреждений                                                          1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1100,0 тыс.руб.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92,981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Другие общегосударственные вопросы           78,74735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29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ценка недвижимости, признание прав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отношений по муниципальной собственност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ероприятия по реализации муниципальной политик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приватизации и управления муниципаль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ю)                                                                         78,7473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850 «Уплата налогов, с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платежей»                                                                       78,74735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464,7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         464,7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04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ДГО на 2014-2017годы", подпрограмма "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й отрасли в ДГО", проектирование, строитель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и текущее содержание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местного значения за счет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го фонда ДГО                                                                  464,7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464,704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1149,5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913,77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0020090 МП "Обеспечение доступным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Проведение капитального ремонта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                                                                           913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913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 235,7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6 годы                                                                             235,7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235,7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588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3:11:00Z</dcterms:created>
  <dc:creator>user31</dc:creator>
  <dc:description/>
  <cp:keywords/>
  <dc:language>en-US</dc:language>
  <cp:lastModifiedBy>duma03</cp:lastModifiedBy>
  <cp:lastPrinted>2016-03-22T12:36:00Z</cp:lastPrinted>
  <dcterms:modified xsi:type="dcterms:W3CDTF">2016-03-25T05:03:00Z</dcterms:modified>
  <cp:revision>25</cp:revision>
  <dc:subject/>
  <dc:title>  </dc:title>
</cp:coreProperties>
</file>