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 У М А   Д А Л Ь Н Е Р Е Ч Е Н С К О Г О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Г О Р О Д С К О Г О   О К Р У ГА</w:t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9639" w:leader="none"/>
        </w:tabs>
        <w:spacing w:lineRule="atLeast" w:line="40"/>
        <w:ind w:left="0" w:right="-142" w:hanging="0"/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spacing w:lineRule="atLeast" w:line="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__»_________</w:t>
        <w:tab/>
        <w:t xml:space="preserve"> 2013г.              </w:t>
        <w:tab/>
        <w:tab/>
        <w:tab/>
        <w:t xml:space="preserve">            </w:t>
        <w:tab/>
        <w:t xml:space="preserve">                       №__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4860" w:leader="none"/>
        </w:tabs>
        <w:ind w:left="0" w:right="48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гласовании списания муниципального имуще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Дальнереченского городского округа, п. 2.11.4. Положения «О порядке списания и последующего использования муниципального имущества Дальнереченского городского округа», утвержденного решением Думы Дальнереченского городского округа от 02.10.2007г. № 29, на основании заключения межведомственной комиссии №8 от 19.09.2013г. о признании жилого помещения по адресу: г. Дальнереченск, ул. Арсеньева, 17 непригодным для проживания, Дума Дальнереченского городского округа 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left="0"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left="0"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гласовать списание муниципального имущества - жилого помещения, расположенного по адресу: г. Дальнереченск, ул. Арсеньева, 17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                                                                 М.Ю. Филипенко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4:09:00Z</dcterms:created>
  <dc:creator>user20</dc:creator>
  <dc:description/>
  <dc:language>en-US</dc:language>
  <cp:lastModifiedBy>user16</cp:lastModifiedBy>
  <cp:lastPrinted>2012-08-14T11:33:00Z</cp:lastPrinted>
  <dcterms:modified xsi:type="dcterms:W3CDTF">2013-08-06T04:05:00Z</dcterms:modified>
  <cp:revision>3</cp:revision>
  <dc:subject/>
  <dc:title> </dc:title>
</cp:coreProperties>
</file>