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редного заседания Думы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9» июля 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г.                                                                                                 14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14:00 – 14:05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5-14:1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ращении Думы Дальнереченского городского округа к Губернатору Приморского края Миклушевскому В.В.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ывает: </w:t>
            </w:r>
            <w:r>
              <w:rPr>
                <w:sz w:val="28"/>
                <w:szCs w:val="28"/>
                <w:lang w:val="en-US" w:eastAsia="en-US"/>
              </w:rPr>
              <w:t>Савенко Юрий Викторович, заместитель председателя Думы Дальнеречен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15-14:2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 внесении изменений в решение Думы Дальнереченского городского округа от 02.02.2016 г. № 04 «Об утверждении «Перечня наказов избирателей депутатам Думы Дальнереченского городского округа на 2016 г.».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Докладывает: Савенко Юрий Викторович, заместитель председателя Думы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25-14: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08.12.2015 г. № 88 «Об утверждении прогнозного плана приватизации муниципального имущества на 2016 год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Пузынкина Оксана Владимировна, и.о. начальника отдела муниципального имуществ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35-14: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28.06.2016 г. № 51 «О согласовании списания муниципального имущества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Пузынкина Оксана Владимировна, и.о. начальника отдела муниципального имуществ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45-14:5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28.06.2016 г. № 52 «О внесении изменений в решение Думы Дальнереченского городского округа от 08.12.2015 г. № 88 «Об утверждении прогнозного плана приватизации муниципального имущества на 2016 г.»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ладывает: Пузынкина Оксана Владимировна, и.о. начальника отдела муниципального имуществ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55-15:0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екта муниципального правового акта «О внесении изменений в Устав Дальнереченского городского округа, утвержденный решением муниципального комитета муниципального образования город Дальнереченск от 24.06.05 г. № 101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05-15:1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28.08.2007 г. № 98 «Об утверждении Положения о должностях муниципальной службы в органах местного самоуправления Дальнереченского городского округа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9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15-15: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в решение Думы Дальнереченского городского округа от 28.08.2007 г. № 97 «Об утверждении Положения об оплате труда депутатов, членов выборных органов, выборных должностных лиц местного самоуправления, муниципальных служащих в Дальнереченском городском округе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25-15: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я в решение Думы Дальнереченского городского округа от 06.11.2015 г. № 78 «Об утверждении структуры Думы Дальнереченского городского округа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35-15: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50-16:0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0:00Z</dcterms:created>
  <dc:creator>user09</dc:creator>
  <dc:description/>
  <cp:keywords/>
  <dc:language>en-US</dc:language>
  <cp:lastModifiedBy>duma03</cp:lastModifiedBy>
  <cp:lastPrinted>2016-07-26T09:39:00Z</cp:lastPrinted>
  <dcterms:modified xsi:type="dcterms:W3CDTF">2016-07-25T23:39:00Z</dcterms:modified>
  <cp:revision>169</cp:revision>
  <dc:subject/>
  <dc:title>Повестка </dc:title>
</cp:coreProperties>
</file>