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, защите прав граждан  и вопросам ЖКХ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июл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   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0:00 – 10: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5-10: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умы Дальнереченского городского округа к Губернатору Приморского края Миклушевскому В.В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</w:t>
            </w:r>
            <w:r>
              <w:rPr>
                <w:sz w:val="28"/>
                <w:szCs w:val="28"/>
                <w:lang w:val="en-US" w:eastAsia="en-US"/>
              </w:rPr>
              <w:t>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0-10: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-10: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0-10: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6.2016 г. № 51 «О согласовании списания муниципального имуществ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0-11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6.2016 г. № 52 «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.»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0-11: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0-11: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-11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Думы Дальнереченского городского округа от 28.08.2007 г.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45-11: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решение Думы Дальнереченского городского округа от 06.11.2015 г. № 78 «Об утверждении структуры Думы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5-12: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7-26T09:56:00Z</cp:lastPrinted>
  <dcterms:modified xsi:type="dcterms:W3CDTF">2016-07-26T00:05:00Z</dcterms:modified>
  <cp:revision>172</cp:revision>
  <dc:subject/>
  <dc:title>Повестка </dc:title>
</cp:coreProperties>
</file>