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9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9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4"/>
                <w:sz w:val="32"/>
                <w:szCs w:val="32"/>
              </w:rPr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color w:val="000000"/>
                <w:spacing w:val="7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июня 2016 г.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№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: от 06 октября 2003 года N 131-ФЗ "Об общих принципах организации местного самоуправления в Российской Федерации", от 28.12.2009 г. № 381-ФЗ «Об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основах государственного регулирования торговой деятельности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.</w:t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883"/>
      </w:tblGrid>
      <w:tr>
        <w:trPr>
          <w:trHeight w:val="888" w:hRule="atLeast"/>
        </w:trPr>
        <w:tc>
          <w:tcPr>
            <w:tcW w:w="4912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883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иложение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решению Думы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городского округа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                        №</w:t>
      </w:r>
    </w:p>
    <w:p>
      <w:pPr>
        <w:pStyle w:val="Heading1"/>
        <w:tabs>
          <w:tab w:val="clear" w:pos="720"/>
          <w:tab w:val="left" w:pos="709" w:leader="none"/>
          <w:tab w:val="center" w:pos="5529" w:leader="none"/>
        </w:tabs>
        <w:spacing w:before="0" w:after="0"/>
        <w:ind w:hanging="0"/>
        <w:jc w:val="left"/>
        <w:rPr>
          <w:sz w:val="28"/>
          <w:szCs w:val="28"/>
        </w:rPr>
      </w:pPr>
      <w:bookmarkStart w:id="1" w:name="sub_1"/>
      <w:bookmarkEnd w:id="1"/>
      <w:r>
        <w:rPr>
          <w:rFonts w:eastAsia="Arial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ка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</w:t>
        <w:br/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174"/>
      </w:tblGrid>
      <w:tr>
        <w:trPr>
          <w:trHeight w:val="1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разрешенного исполь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ого торгового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                                                          платы за размещение НТО, Спр%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е павильоны и киоски по оказанию услуг торговли,общественного питания и бытового обслужи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е павильоны и киоски по оказанию услуг торговли, общественного питания и бытового обслуживания, расположенные на земельных участках площадью свыше 100 кв.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говые павильоны, киоски и иные объекты с остановочными пунктами   </w:t>
            </w:r>
          </w:p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ракционы, услуги прока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елярские товары (школьные базары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4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овощная и сельскохозяйственная прод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деревья, в т.ч. лапни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6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живые и искусственны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е топливо, строительные материал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ы для мелкорозничной продажи товар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е каф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услуги населению, приём стеклопосуд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нарные, хлебобулочные и кондитерские издел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45">
    <w:name w:val="Информация об изменениях документа"/>
    <w:basedOn w:val="Style23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32:00Z</dcterms:created>
  <dc:creator>НПП "Гарант-Сервис"</dc:creator>
  <dc:description/>
  <cp:keywords/>
  <dc:language>en-US</dc:language>
  <cp:lastModifiedBy>duma03</cp:lastModifiedBy>
  <cp:lastPrinted>2016-06-23T10:41:00Z</cp:lastPrinted>
  <dcterms:modified xsi:type="dcterms:W3CDTF">2016-06-23T00:43:00Z</dcterms:modified>
  <cp:revision>4</cp:revision>
  <dc:subject/>
  <dc:title>Оглавление</dc:title>
</cp:coreProperties>
</file>