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080"/>
        <w:gridCol w:w="1260"/>
        <w:gridCol w:w="720"/>
        <w:gridCol w:w="1656"/>
        <w:gridCol w:w="1656"/>
        <w:gridCol w:w="828"/>
        <w:gridCol w:w="239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676650" cy="923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923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6</w:t>
                                    <w:br/>
                                    <w:t xml:space="preserve">к  решению Думы Дальнереченского городского округа от  "" апреля 2015 г. №  </w:t>
                                    <w:b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5pt;height:72.7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 6</w:t>
                              <w:br/>
                              <w:t xml:space="preserve">к  решению Думы Дальнереченского городского округа от  "" апреля 2015 г. №  </w:t>
                              <w:b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расходов бюджета Дальнереченского городского округа за 2014 год по разделам и подразделам классификации расходо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расходов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очненный годовой план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ссовое исполнение за  201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515,7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446,5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4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79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869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2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21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76,2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 320,0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 311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 259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336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70,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315,2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3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994,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8 70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152,2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5,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531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 883,8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383,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640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897,9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190,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95,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7 393,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28 955,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 288,3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93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853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 229,2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7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631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973,6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443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 428,3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412,4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084,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216,9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44,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195,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213,7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827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4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75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388,5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652,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,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,8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6 590,4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63 503,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 администр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льнереченск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8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43:00Z</dcterms:created>
  <dc:creator>User</dc:creator>
  <dc:description/>
  <cp:keywords/>
  <dc:language>en-US</dc:language>
  <cp:lastModifiedBy>duma03</cp:lastModifiedBy>
  <cp:lastPrinted>2015-03-30T12:36:00Z</cp:lastPrinted>
  <dcterms:modified xsi:type="dcterms:W3CDTF">2015-04-30T02:02:00Z</dcterms:modified>
  <cp:revision>19</cp:revision>
  <dc:subject/>
  <dc:title/>
</cp:coreProperties>
</file>