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 «» апреля 2015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</w:t>
      </w:r>
    </w:p>
    <w:p>
      <w:pPr>
        <w:pStyle w:val="Normal"/>
        <w:jc w:val="center"/>
        <w:rPr/>
      </w:pPr>
      <w:r>
        <w:rPr>
          <w:sz w:val="26"/>
          <w:szCs w:val="26"/>
        </w:rPr>
        <w:t>расходов бюджета Дальнереченского городского округа  п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анию средств резервного фонда администрации Дальнереченского городского округа за 2014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620"/>
        <w:gridCol w:w="21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14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«Национальная безопасность и правоохранительная деятельность»,0309 «Защита населения и территории от чрезвычайных ситуаций природного и техногенного характера, гражданская оборона», 9992027 «Резервные фонды  администрации Дальнереченского городского округа», 244 «Прочая закупка товаров, работ и услуг для государственных и муниципальных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162-35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»,  ремонт шлюзов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571-95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», устройство лотка ливневой канализации ул. 50 лет Октябр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Duma</dc:creator>
  <dc:description/>
  <cp:keywords/>
  <dc:language>en-US</dc:language>
  <cp:lastModifiedBy>duma03</cp:lastModifiedBy>
  <cp:lastPrinted>2011-05-04T17:43:00Z</cp:lastPrinted>
  <dcterms:modified xsi:type="dcterms:W3CDTF">2015-04-30T02:02:00Z</dcterms:modified>
  <cp:revision>10</cp:revision>
  <dc:subject/>
  <dc:title> </dc:title>
</cp:coreProperties>
</file>