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jc w:val="both"/>
              <w:rPr>
                <w:b/>
                <w:b/>
                <w:spacing w:val="70"/>
                <w:sz w:val="28"/>
              </w:rPr>
            </w:pPr>
            <w:r>
              <w:rPr>
                <w:b/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    »                     2015г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ind w:right="4777" w:hanging="0"/>
        <w:jc w:val="both"/>
        <w:rPr/>
      </w:pPr>
      <w:r>
        <w:rPr>
          <w:sz w:val="28"/>
          <w:szCs w:val="28"/>
        </w:rPr>
        <w:t>О внесении  изменений в решение Думы Дальнереченского городского округа от 28.08.2007 г. № 99 «Об утверждении Положения о квалификационных требованиях для замещения должностей  муниципальной службы  в Дальнереченском городском округ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от  6 октября 2003 года № 131-ФЗ «Об общих принципах организации местного самоуправления в Российской Федерации», законом  Приморского края  от 04.06.2007 года № 82-КЗ «О муниципальной службе в Приморском крае», ст. 45.1 Устава  Дальнереченского городского округа,  Дума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 в  решение Думы Дальнереченского городского округа от 28.08.2007 г. № 99 «Об утверждении Положения о квалификационных требованиях для замещения должностей муниципальной службы в Дальнереченском городском округе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 6  Положения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Гражданам, претендующим на замещение должности муниципальной службы в Дальнереченском городском округе, необходимо име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на замещение высшей должности муниципальной службы – не менее шести лет стажа муниципальной  службы (государственной   службы) или не менее семи лет стажа работы по специальности, направлению подгото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на замещение главной должности муниципальной службы - не менее четырех лет стажа муниципальной службы (государственной   службы) или не менее пяти лет стажа работы по специальности, направлению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на замещение ведущей должности муниципальной службы - не менее двух лет стажа муниципальной  службы (государственной   службы) или не менее трех лет стажа работы по специальности, направлению подготовки, а для лиц, имеющих дипломы специалиста или магистра с отличием, в течение трех лет со дня выдачи диплома - не менее одного года стажа муниципальной  службы (государственной службы) или стажа работы по специа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на замещение старшей и младшей должностей муниципальной службы - без предъявления требований к стаж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решение подлежит обнародова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А.А. Пав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0:13:00Z</dcterms:created>
  <dc:creator>Администратор</dc:creator>
  <dc:description/>
  <cp:keywords/>
  <dc:language>en-US</dc:language>
  <cp:lastModifiedBy>duma03</cp:lastModifiedBy>
  <cp:lastPrinted>2015-02-19T10:53:00Z</cp:lastPrinted>
  <dcterms:modified xsi:type="dcterms:W3CDTF">2015-02-25T05:30:00Z</dcterms:modified>
  <cp:revision>9</cp:revision>
  <dc:subject/>
  <dc:title> </dc:title>
</cp:coreProperties>
</file>