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>» феврал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   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от 19.12.2014г. № 105 «О бюджете Дальнереченского городского округа на 2015 год и плановый период 2016-2017г.г.».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Ахметжанова Наталья Александровна, начальник финансового 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 – 14.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5.05.2012г. № 37 «Об утверждении структуры администрации Дальнереченского городского округа»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 и кадров администрации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 – 14.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8.08.2007года № 99 «Об утверждении Положения о квалификационных требованиях для замещения должностей муниципальной службы в Дальнереченском городском округе.</w:t>
            </w:r>
          </w:p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 и кадров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 – 14.4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14г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 – 14.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6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 – 15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 – 1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 – 1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нозного плана приватизации муниципального имущества на 2015 год.</w:t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30.09.2011 № 74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Дальнереченского городского округа».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главный специалист аппарата Думы Дальнерече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0.09.2012 года № 77 «Об утверждении «Перечня наказов избирателей депутатам Думы Дальнереченского городского округа на 2013-2015 годы».</w:t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Докладывает: Савенко Юрий Викторович, заместитель председателя Думы Дальнереченского городского округа. </w:t>
            </w:r>
          </w:p>
          <w:p>
            <w:pPr>
              <w:pStyle w:val="Normal"/>
              <w:tabs>
                <w:tab w:val="clear" w:pos="708"/>
                <w:tab w:val="left" w:pos="-1908" w:leader="none"/>
              </w:tabs>
              <w:ind w:hanging="19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11 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-1908" w:firstLine="18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hanging="19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ind w:left="-1368" w:hanging="19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908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25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9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08:00Z</dcterms:created>
  <dc:creator>user09</dc:creator>
  <dc:description/>
  <cp:keywords/>
  <dc:language>en-US</dc:language>
  <cp:lastModifiedBy>duma03</cp:lastModifiedBy>
  <cp:lastPrinted>2015-02-20T15:27:00Z</cp:lastPrinted>
  <dcterms:modified xsi:type="dcterms:W3CDTF">2015-02-25T01:14:00Z</dcterms:modified>
  <cp:revision>31</cp:revision>
  <dc:subject/>
  <dc:title>Повестка </dc:title>
</cp:coreProperties>
</file>