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сведению отч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Дальнереченского городского округа  за 1 квартал 2015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5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5 года по доходам  в сумме 101833,32 тыс. руб. (Приложение № 1), по расходам  в сумме 93457,07 тыс.руб. (Приложение № 2, № 3, № 4), по источникам финансирования дефицита бюджета Дальнереченского городского округа в сумме 8376,25 тыс.руб. (Приложение № 5), по расходованию средств резервного фонда администрации Дальнереченского городского округа в сумме 0,0 тыс.руб. (Приложение № 6), по расходованию средств дорожного фонда Дальнереченского городского округа в сумме 2500,91 тыс.руб. (Приложение № 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 xml:space="preserve">от         мая 2015г. №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за  1 квартал  2015 года                                                  (в тыс.руб.)</w:t>
      </w:r>
    </w:p>
    <w:tbl>
      <w:tblPr>
        <w:tblW w:w="1089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50"/>
        <w:gridCol w:w="1464"/>
        <w:gridCol w:w="1418"/>
        <w:gridCol w:w="1259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квартал 2015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1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7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40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1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30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</w:tr>
      <w:tr>
        <w:trPr>
          <w:trHeight w:val="22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62,8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  <w:tr>
        <w:trPr>
          <w:trHeight w:val="35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9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4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7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0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4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7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30226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,8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1,2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3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3,7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8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1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1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4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</w:tr>
      <w:tr>
        <w:trPr>
          <w:trHeight w:val="10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9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,6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5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2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2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1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2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10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7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9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9 07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 (по отмененным  местным налогам и сборам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09 0703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(сумма платежа (перерасчеты, недоимка и задолженность по соответствующему  платежу, в том числе по отменному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9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6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6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1,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1 05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4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1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1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2,4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1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</w:tr>
      <w:tr>
        <w:trPr>
          <w:trHeight w:val="25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11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1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4 06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3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4</w:t>
            </w:r>
          </w:p>
        </w:tc>
      </w:tr>
      <w:tr>
        <w:trPr>
          <w:trHeight w:val="3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1, пунктами 1 и 2 ст.120, ст. 125,126,128,129,1291,132,133,134,135,135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9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4</w:t>
            </w:r>
          </w:p>
        </w:tc>
      </w:tr>
      <w:tr>
        <w:trPr>
          <w:trHeight w:val="18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</w:tr>
      <w:tr>
        <w:trPr>
          <w:trHeight w:val="16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2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</w:tr>
      <w:tr>
        <w:trPr>
          <w:trHeight w:val="20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3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6 5102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4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,8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8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3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2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80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9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2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02 0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43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0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9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06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09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8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26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400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26,1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81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33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от         мая 2015 г. №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Дальнереченского городского округа за 1 квартал 2015 года 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260"/>
        <w:gridCol w:w="1080"/>
        <w:gridCol w:w="1260"/>
        <w:gridCol w:w="1620"/>
        <w:gridCol w:w="13"/>
        <w:gridCol w:w="1067"/>
      </w:tblGrid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5 г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8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5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93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189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2,3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5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7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76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0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6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6,3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0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5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51,6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2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9</w:t>
            </w:r>
          </w:p>
        </w:tc>
      </w:tr>
      <w:tr>
        <w:trPr>
          <w:trHeight w:val="18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4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4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4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4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7,7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 243,5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23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37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5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9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,3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4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27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</w:tr>
      <w:tr>
        <w:trPr>
          <w:trHeight w:val="9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20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5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5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</w:tr>
      <w:tr>
        <w:trPr>
          <w:trHeight w:val="8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</w:tr>
      <w:tr>
        <w:trPr>
          <w:trHeight w:val="19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05,67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07,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9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8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8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4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0</w:t>
            </w:r>
          </w:p>
        </w:tc>
      </w:tr>
      <w:tr>
        <w:trPr>
          <w:trHeight w:val="1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9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(баня) услуги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7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8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8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9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2,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2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26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3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19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11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 14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495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8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10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2,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93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71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7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7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17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4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5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7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5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3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12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0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3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7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5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25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119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3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91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423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4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1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3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6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11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0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3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1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7,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9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1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20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36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2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2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,02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9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7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3 212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57,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от         мая 2015 г. №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Отчет об исполнении бюджета Дальнереченского городского округа за 1 квартал 2015 года в ведомственной структуре расходов 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72"/>
        <w:gridCol w:w="900"/>
        <w:gridCol w:w="1288"/>
        <w:gridCol w:w="847"/>
        <w:gridCol w:w="53"/>
        <w:gridCol w:w="1440"/>
        <w:gridCol w:w="21"/>
        <w:gridCol w:w="1239"/>
        <w:gridCol w:w="900"/>
      </w:tblGrid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  <w:br/>
              <w:t>подразде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5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8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1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08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3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1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1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2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1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2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8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6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88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0,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6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5,8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5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2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13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437,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09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03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846,5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18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29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93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89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93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72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5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77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28,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3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3,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7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2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7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7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7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2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7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5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5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8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27,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23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1,8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5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4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325,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4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37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5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22,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5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52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896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4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26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1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91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72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0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5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98</w:t>
            </w:r>
          </w:p>
        </w:tc>
      </w:tr>
      <w:tr>
        <w:trPr>
          <w:trHeight w:val="26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5,8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72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6</w:t>
            </w:r>
          </w:p>
        </w:tc>
      </w:tr>
      <w:tr>
        <w:trPr>
          <w:trHeight w:val="19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5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43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5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2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7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9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7</w:t>
            </w:r>
          </w:p>
        </w:tc>
      </w:tr>
      <w:tr>
        <w:trPr>
          <w:trHeight w:val="20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75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6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1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1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05,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74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986,6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8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94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46</w:t>
            </w:r>
          </w:p>
        </w:tc>
      </w:tr>
      <w:tr>
        <w:trPr>
          <w:trHeight w:val="19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70,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1,7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6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593,8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22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5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9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0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19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19,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2</w:t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1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49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2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9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6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9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271,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71,8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2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9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1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9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3,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9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35,4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4</w:t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3,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02,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8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8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2,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8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97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68</w:t>
            </w:r>
          </w:p>
        </w:tc>
      </w:tr>
      <w:tr>
        <w:trPr>
          <w:trHeight w:val="1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57,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87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8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8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,19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53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8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6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9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92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8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9 20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2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2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22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7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2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 667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2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 902,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33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 261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0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19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61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20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9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,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596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66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1</w:t>
            </w:r>
          </w:p>
        </w:tc>
      </w:tr>
      <w:tr>
        <w:trPr>
          <w:trHeight w:val="12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164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3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4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522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12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9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109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12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930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971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1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138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4</w:t>
            </w:r>
          </w:p>
        </w:tc>
      </w:tr>
      <w:tr>
        <w:trPr>
          <w:trHeight w:val="22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9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3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32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3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1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8</w:t>
            </w:r>
          </w:p>
        </w:tc>
      </w:tr>
      <w:tr>
        <w:trPr>
          <w:trHeight w:val="16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179,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39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9,3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8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7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31,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1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45</w:t>
            </w:r>
          </w:p>
        </w:tc>
      </w:tr>
      <w:tr>
        <w:trPr>
          <w:trHeight w:val="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31,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</w:tr>
      <w:tr>
        <w:trPr>
          <w:trHeight w:val="19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73,3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4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4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9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4,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19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0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3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50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</w:tr>
      <w:tr>
        <w:trPr>
          <w:trHeight w:val="7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0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,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9</w:t>
            </w:r>
          </w:p>
        </w:tc>
      </w:tr>
      <w:tr>
        <w:trPr>
          <w:trHeight w:val="18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3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4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1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048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54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47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3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4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2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0</w:t>
            </w:r>
          </w:p>
        </w:tc>
      </w:tr>
      <w:tr>
        <w:trPr>
          <w:trHeight w:val="1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23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3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7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46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6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13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87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9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11,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2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6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9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11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5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2</w:t>
            </w:r>
          </w:p>
        </w:tc>
      </w:tr>
      <w:tr>
        <w:trPr>
          <w:trHeight w:val="10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76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7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3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2,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2</w:t>
            </w:r>
          </w:p>
        </w:tc>
      </w:tr>
      <w:tr>
        <w:trPr>
          <w:trHeight w:val="19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42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2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 212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 45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8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от      мая 2015г.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чет об исполнении бюджета Дальнереченского городского округа за 1 квартал 2015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20"/>
        <w:gridCol w:w="1261"/>
        <w:gridCol w:w="1439"/>
        <w:gridCol w:w="1424"/>
        <w:gridCol w:w="1096"/>
      </w:tblGrid>
      <w:tr>
        <w:trPr>
          <w:trHeight w:val="15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квартал 2015 год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666,04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65,2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98</w:t>
            </w:r>
          </w:p>
        </w:tc>
      </w:tr>
      <w:tr>
        <w:trPr>
          <w:trHeight w:val="14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200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44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4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70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0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204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,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204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20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5,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52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200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9,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200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9,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14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205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0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372,4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38,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11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25,8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0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1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,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6,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6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1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201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64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7,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12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930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,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,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9</w:t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178,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0,6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1</w:t>
            </w:r>
          </w:p>
        </w:tc>
      </w:tr>
      <w:tr>
        <w:trPr>
          <w:trHeight w:val="6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8,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8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4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9,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8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201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1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2</w:t>
            </w:r>
          </w:p>
        </w:tc>
      </w:tr>
      <w:tr>
        <w:trPr>
          <w:trHeight w:val="13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930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73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1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8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35,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9,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202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930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7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3 202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,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20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,4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848,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4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4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48,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4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34,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8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7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1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 201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6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3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20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2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3,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59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5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202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202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</w:t>
            </w:r>
          </w:p>
        </w:tc>
      </w:tr>
      <w:tr>
        <w:trPr>
          <w:trHeight w:val="9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9 2038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4,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58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4,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8</w:t>
            </w:r>
          </w:p>
        </w:tc>
      </w:tr>
      <w:tr>
        <w:trPr>
          <w:trHeight w:val="7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1,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2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205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546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1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4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0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46,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1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,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2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,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32,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3,8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8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5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6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7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100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,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1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6,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0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4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2,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2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8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8</w:t>
            </w:r>
          </w:p>
        </w:tc>
      </w:tr>
      <w:tr>
        <w:trPr>
          <w:trHeight w:val="17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5,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ессиональной переподготовке и повышению квалификации  депутатов, членов выборных органов, выборных должностных лиц местного самоуправления и муниципальных служащ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1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5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6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,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7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4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39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0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1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2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7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3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9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4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5,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,3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</w:tr>
      <w:tr>
        <w:trPr>
          <w:trHeight w:val="1110" w:hRule="atLeast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5,21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4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205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593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7</w:t>
            </w:r>
          </w:p>
        </w:tc>
      </w:tr>
      <w:tr>
        <w:trPr>
          <w:trHeight w:val="9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,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3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6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</w:tr>
      <w:tr>
        <w:trPr>
          <w:trHeight w:val="12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7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8</w:t>
            </w:r>
          </w:p>
        </w:tc>
      </w:tr>
      <w:tr>
        <w:trPr>
          <w:trHeight w:val="1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93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начальника финансового отд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Дальнеречен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округа                                                                                                              С.В. Гаври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от        мая 2015 г. №             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1 квартал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76,3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76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,0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,87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0912,3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106,6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012,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806,7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76,25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С.В.Гаврилова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 xml:space="preserve">от          мая 2015г.   №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>
                <w:sz w:val="26"/>
                <w:szCs w:val="26"/>
              </w:rPr>
              <w:t xml:space="preserve">от        мая 2015г. №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980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5 года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4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23,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0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32,28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2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6,7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4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9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4,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9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дорожного фонда на 01.04.2015 го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,8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39:00Z</dcterms:created>
  <dc:creator>user31</dc:creator>
  <dc:description/>
  <cp:keywords/>
  <dc:language>en-US</dc:language>
  <cp:lastModifiedBy>duma03</cp:lastModifiedBy>
  <cp:lastPrinted>2015-05-20T10:35:00Z</cp:lastPrinted>
  <dcterms:modified xsi:type="dcterms:W3CDTF">2015-05-21T07:05:00Z</dcterms:modified>
  <cp:revision>27</cp:revision>
  <dc:subject/>
  <dc:title>  </dc:title>
</cp:coreProperties>
</file>