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>г.                                              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2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00 – 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 – 14.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сведению отчета об исполнении бюджета Дальнереченского городского округа за 1 квартал 2015 год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Ахметжанова Наталья Александровна, начальник финансового 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0-14.3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Думы Дальнереченского городского округа от 19.12.2014 года № 105 «О бюджете Дальнереченского городского округа на 2015 год и плановый период 2016-2017г.г.»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Ахметжанова Наталья Александровна, начальник финансового управления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4.4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доли дотации на выравнивание бюджетной обеспеченности, подлежащей замене на дополнительный норматив отчислений от налога на доходы физических лиц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уровцева Наталья Валерьевна, главный специалист финансового отдел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-14.5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избирательной комиссии муниципального образования о расходовании средств местного бюджета (бюджет Дальнереченского городского округа), выделенных на подготовку и проведение выборов депутатов Думы Дальнереченского городского округа шестого созыва.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Васильев Сергей Иванович, глав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0-15.0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50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порядке определения цены земельного участка, находящегося в собственности Дальнереченского городского округа, при заключении договора купли-продажи земельного участка без проведения торгов.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Шовкун Галина Николаевна, начальник отдела земельных отношений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10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504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«О коммерческом найме жилых помещений жилищного фонда коммерческого использования, находящегося в муниципальной собственности Дальнереченского городского округа».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Коваль Андрей Константинович, начальник отдела жилищно-коммунального хозяйства администрации Дальнереченского городского округа.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 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-15.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«О порядке оказания поддержки гражданам и их объединениям, участвующим в охране общественного порядка, создания условий для деятельности народных дружин на территории Дальнереченского городского округа.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уль Александр Иванович, начальник отдела по делам ГО, ЧС и мобилизационной работе администрации Дальнереченского городского округа.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-15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-15.4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30.08.2006 года № 93 «Об утверждении Положения о присвоении звания «Почетный житель Дальнереченского городского округа».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Савенко Юрий Викторович, заместитель председателя Думы Дальнереченского городского округа. 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5-15.5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атайстве О награждении почетным знаком Приморского края «Родительская доблесть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епени Мородецкую Л.Ю.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5-16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-16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5-16.2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размера арендной платы за пользование муниципальным имуществом.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Газдик Светлана Николаевна, начальник отдела муниципального имущества администрации Дальнереченского городского округа.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05.05.2012 года № 37 «Об утверждении структуры администрации Дальнереченского городского округа».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вает: Ивченко Любовь Дмитриевна, начальник отдела муниципальной службы и кадров администрации Дальнереченского городского округа.</w:t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59:00Z</dcterms:created>
  <dc:creator>user09</dc:creator>
  <dc:description/>
  <cp:keywords/>
  <dc:language>en-US</dc:language>
  <cp:lastModifiedBy>duma03</cp:lastModifiedBy>
  <cp:lastPrinted>2015-05-22T14:58:00Z</cp:lastPrinted>
  <dcterms:modified xsi:type="dcterms:W3CDTF">2015-05-22T04:58:00Z</dcterms:modified>
  <cp:revision>23</cp:revision>
  <dc:subject/>
  <dc:title>Повестка </dc:title>
</cp:coreProperties>
</file>