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мая 2015г.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9.12.2014 года № 105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5 год и плановый период 2016-2017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Приказом  Министерства финансов  Российской Федерации от 16 декабря 2014г. № 15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1 июля 2013г. № 65н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в решение Думы Дальнереченского городского округа от 19.12.2014 года № 105 «О бюджете Дальнереченского городского округа  на 2015 год и плановый период 2016-2017г.г.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09824,355 тыс.руб., в том числе объём межбюджетных трансфертов, получаемых из бюджетов бюджетной системы Российской Федерации, в сумме 206092,355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27121,034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5 год в сумме 17296,679 тыс. руб., или в размере 9,5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ть источниками финансирования дефицита бюджета городского округа следующие внутренние источник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кредиты кредитных организаций в валюте Российской Федерации на сумму  11487,6003 тыс. руб.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снижение остатков средств на счетах по учету средств местного бюджета на сумму  5809,0787 тыс.руб.»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ы 1, 2, 3, 4, 5  пункта 3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 Установить иные показатели бюджета Дальнереченского городского округа на 2015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ельный объём муниципального внутреннего долга Дальнереченского городского округа на 2015 год в сумме 180426,14 тыс.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6 года в сумме 40087,6003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5 год в сумме 48313 тыс. руб.;</w:t>
      </w:r>
    </w:p>
    <w:p>
      <w:pPr>
        <w:pStyle w:val="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3764,64 тыс. руб. – на выплату компенсации част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организациях, осуществляющих образовательную деятельность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одпункты  2, 3  пункта 4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) предельный объём муниципального внутреннего долга Дальнереченского городского округа на 2016 год и верхний предел муниципального внутреннего долга на 1 января 2017 года в сумме 37987,6003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внутреннего долга Дальнереченского городского округа на 2017 год и верхний предел муниципального внутреннего долга на 1 января 2018 года в сумме 36687,6003 тыс.руб.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Статью 6 изложить в следующей редакц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15 год в размере 14251,405 тыс. рублей, на плановый период 2016 и 2017 годов – в размере соответственно по 14126,0 тыс. рублей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2. Установить, что в дорожный фонд Дальнереченского городского округа в 2015 году подлежат зачислению доходы, получаемые в виде арендной платы за земельные участки, в размере 20,74982 % ,  в 2016 году – 17,45% , в 2017 году – 17,32% 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>В приложение 4 «Перечень главных администраторов доходов местного бюджета- органов местного самоуправления и созданных ими муниципальных казенных учреждений, закрепляемые за ними виды( подвиды) доходов бюджета Дальнереченского городского округа по безвозмездным поступлениям» добавить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00"/>
        <w:gridCol w:w="44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администрато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48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 061 04 0000 15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округов на  создание и развитие сети  многофункциональных центров предоставления государственных и муниципальных услуг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>. Увеличить доходы бюджета на 2015 год на 3011,975 тыс.руб. и внести изменения в приложение 7 «Объемы доходов бюджета Дальнереченского городского округа в 2015 году»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868"/>
        <w:gridCol w:w="1686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 99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975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 Внести изменения в приложения: 10 «Распределение бюджетных ассигнований из бюджета Дальнереченского городского округа на 2015 год по разделам, подразделам, целевым статьям и видам расходов функциональной классификации расходов бюджетов Российской Федерации», 12 «Распределение бюджетных ассигнований из бюджета Дальнеречен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городского округа на 2015 год в ведомственной структуре расходов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1</w:t>
      </w:r>
      <w:r>
        <w:rPr>
          <w:sz w:val="28"/>
          <w:szCs w:val="28"/>
        </w:rPr>
        <w:t>.Увеличить расходы бюджета на сумму безвозмездных поступлений 3011,975 тыс.руб. и остатка целевых средств на начало года 896,679 тыс.руб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  3011,975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3011,975 тыс.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раздел 13 Другие общегосударственные вопросы             3011,97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899207 «МП "Информационное общество"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4-2017 годы», отдельные мероприятия,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держанию многофункциональных цент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ых и муниципальных услуг       2913,6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20 Субсидии автономным учреждениям          2913,6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899218 «МП "Информационное общество"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4-2017 годы», отдельные мероприятия,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зданию многофункциональных центров </w:t>
      </w:r>
    </w:p>
    <w:p>
      <w:pPr>
        <w:pStyle w:val="Normal"/>
        <w:jc w:val="both"/>
        <w:rPr/>
      </w:pPr>
      <w:r>
        <w:rPr>
          <w:sz w:val="28"/>
          <w:szCs w:val="28"/>
        </w:rPr>
        <w:t>предоставления государственных и муниципальных услуг        98,32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20 Субсидии автономным учреждениям             98,325 тыс.руб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Учреждение: Муниципальное казенное учреждение «Управление образования» Дальнереченского городского округа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896,679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896,679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Дошкольное образование                                       896,67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15059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системы дошко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Дальнереченского городского округа"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бсидии на реализацию мероприятий по модернизации </w:t>
      </w:r>
    </w:p>
    <w:p>
      <w:pPr>
        <w:pStyle w:val="Normal"/>
        <w:jc w:val="both"/>
        <w:rPr/>
      </w:pPr>
      <w:r>
        <w:rPr>
          <w:sz w:val="28"/>
          <w:szCs w:val="28"/>
        </w:rPr>
        <w:t>региональных систем дошкольного образования                      896,67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410 Бюджетные инвестиции                                  896,67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7.2.</w:t>
      </w:r>
      <w:r>
        <w:rPr>
          <w:sz w:val="28"/>
          <w:szCs w:val="28"/>
        </w:rPr>
        <w:t xml:space="preserve"> Перераспределить расходы бюджета для погашения кредиторской задолженност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7.2.1.</w:t>
      </w:r>
      <w:r>
        <w:rPr>
          <w:sz w:val="28"/>
          <w:szCs w:val="28"/>
        </w:rPr>
        <w:t xml:space="preserve"> Уменьшить расходы бюджета на 20350,993 тыс.руб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Дума Дальнереченского городского округа, ведомство 001, в сумме  140,0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14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02 Функционирование высшего должно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а субъекта РФ и муниципального образования                          8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1001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                                                           8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120 Расходы на выплаты персоналу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органов                                  80,0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03 Функционирование законодат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едставительных) органов государственной власт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ых органов муниципальных образований             6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1002 Отдельные мероприят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программной деятельности, депут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органа                                                                  6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120 Расходы на выплаты персоналу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органов                                  60,0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Учреждение: Муниципальное казенное учреждение «Управление культуры Дальнереченского городского округа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12, в сумме 2471,303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508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Общее образование                                                 508,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0692014 МП "Развитие культуры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Дальнереченского городского округа"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4-2017 годы,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асходы на 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(оказание услуг, выполнение работ)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х учреждений                                                          508,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и бюджетным учреждениям              508,1  тыс.руб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8 «Культура и кинематограф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1963,20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 «Культура»                                                            1823,10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0692014 МП "Развитие культуры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Дальнереченского городского округа"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4-2017 годы,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асходы на 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(оказание услуг, выполнение работ)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х учреждений                                                       1236,80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и бюджетным учреждениям          1236,80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0692034 МП "Развитие культуры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Дальнереченского городского округа"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4-2017 годы,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асходы на 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(оказание услуг, выполнение работ) </w:t>
      </w:r>
    </w:p>
    <w:p>
      <w:pPr>
        <w:pStyle w:val="Normal"/>
        <w:jc w:val="both"/>
        <w:rPr/>
      </w:pPr>
      <w:r>
        <w:rPr>
          <w:sz w:val="28"/>
          <w:szCs w:val="28"/>
        </w:rPr>
        <w:t>централизованной библиотечной системы                                 386,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и бюджетным учреждениям            386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5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выполнение Переч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4-2017 годы           2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и бюджетным учреждениям             2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04 Другие вопросы в области культур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нематографии                                                                             140,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 0692024 МП "Развитие культуры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Дальнереченского городского округа"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14-2017 годы,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асходы на 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(оказание услуг, выполнение работ) </w:t>
      </w:r>
    </w:p>
    <w:p>
      <w:pPr>
        <w:pStyle w:val="Normal"/>
        <w:jc w:val="both"/>
        <w:rPr/>
      </w:pPr>
      <w:r>
        <w:rPr>
          <w:sz w:val="28"/>
          <w:szCs w:val="28"/>
        </w:rPr>
        <w:t>централизованных бухгалтерий                                                    140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110 Расходы на выплаты персоналу </w:t>
      </w:r>
    </w:p>
    <w:p>
      <w:pPr>
        <w:pStyle w:val="Normal"/>
        <w:jc w:val="both"/>
        <w:rPr/>
      </w:pPr>
      <w:r>
        <w:rPr>
          <w:sz w:val="28"/>
          <w:szCs w:val="28"/>
        </w:rPr>
        <w:t>казенных учреждений                                                                     140,1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е: Муниципальное казенное учреждение «Управление образования» Дальнереченского городского округа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2507,8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2507,8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2 Общее образование                                                 1480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22014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системы обще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Дальнереченского городского округа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еспечение деятельности (оказание услуг, </w:t>
      </w:r>
    </w:p>
    <w:p>
      <w:pPr>
        <w:pStyle w:val="Normal"/>
        <w:jc w:val="both"/>
        <w:rPr/>
      </w:pPr>
      <w:r>
        <w:rPr>
          <w:sz w:val="28"/>
          <w:szCs w:val="28"/>
        </w:rPr>
        <w:t>выполнение работ) муниципальных учреждений                     1280,8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и бюджетным учреждениям           1280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5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выполнение Переч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4-2017 годы           2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и бюджетным учреждениям             2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9 Другие вопросы в области образования              102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92024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мероприятия, расходы на 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(оказание услуг, выполнение работ) </w:t>
      </w:r>
    </w:p>
    <w:p>
      <w:pPr>
        <w:pStyle w:val="Normal"/>
        <w:jc w:val="both"/>
        <w:rPr/>
      </w:pPr>
      <w:r>
        <w:rPr>
          <w:sz w:val="28"/>
          <w:szCs w:val="28"/>
        </w:rPr>
        <w:t>централизованных бухгалтерий                                                     102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110 Расходы на выплаты персоналу </w:t>
      </w:r>
    </w:p>
    <w:p>
      <w:pPr>
        <w:pStyle w:val="Normal"/>
        <w:jc w:val="both"/>
        <w:rPr/>
      </w:pPr>
      <w:r>
        <w:rPr>
          <w:sz w:val="28"/>
          <w:szCs w:val="28"/>
        </w:rPr>
        <w:t>казенных учреждений                                                                    102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15190,89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   2339,2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4</w:t>
      </w:r>
      <w:r>
        <w:rPr/>
        <w:t xml:space="preserve"> </w:t>
      </w:r>
      <w:r>
        <w:rPr>
          <w:sz w:val="28"/>
          <w:szCs w:val="28"/>
        </w:rPr>
        <w:t xml:space="preserve">Функционирование Правительства РФ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сших исполнительных органов государственной в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ов РФ, местных администраций                                        426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1003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уководство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в сфере установленных функций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ов  местного самоуправления                                                  364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120 Расходы на выплаты персоналу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органов                                   364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1004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 глава мест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(исполнительно-распорядите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а муниципального образования)                                             62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120 Расходы на выплаты персоналу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органов                                  62,4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06 Обеспечение деятельности финансовы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х и таможенных органов и органов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(финансово-бюджетного) надзора                           511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1003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уководство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в сфере установленных функций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ов  местного самоуправления                                                 511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120 Расходы на выплаты персоналу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органов                                  511,2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13 Другие общегосударственные вопросы                 1401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1003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уководство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в сфере установленных функций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ов  местного самоуправления                                                   575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120 Расходы на выплаты персоналу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органов                                   575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52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ой деятельности,</w:t>
      </w:r>
      <w:r>
        <w:rPr/>
        <w:t xml:space="preserve"> </w:t>
      </w:r>
      <w:r>
        <w:rPr>
          <w:sz w:val="28"/>
          <w:szCs w:val="28"/>
        </w:rPr>
        <w:t xml:space="preserve">расходы на приобрет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учреждениями особо ц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жимого имущества                                                                       826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0 Субсидии бюджетным учреждениям               826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4 «Национальная экономика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   7006,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9 Дорожное хозяйство                                               6956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212004 МП "Развитие транспор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а на территории Дальнереченского городского округ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-2017 годы" ,подпрограмма "Развитие дорожной отрас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альнереченского городского округа" на 2013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ы», проектирование, строительство, реконструкц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екущее содержание автомобильных дорог общего </w:t>
      </w:r>
    </w:p>
    <w:p>
      <w:pPr>
        <w:pStyle w:val="Normal"/>
        <w:jc w:val="both"/>
        <w:rPr/>
      </w:pPr>
      <w:r>
        <w:rPr>
          <w:sz w:val="28"/>
          <w:szCs w:val="28"/>
        </w:rPr>
        <w:t>пользования местного значения за счет средств дорож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а  Дальнереченского городского округа                              2885,7 тыс.руб.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 2885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212049 МП "Развитие транспор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а на территории Дальнереченского городского округ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-2017 годы" ,подпрограмма "Развитие дорожной отрас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альнереченского городского округа" на 2013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ы», проектирование, строительство подъез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ных дорог, проездов к земельным участк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емым на бесплатной основе гражданам, име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х и более детей, и гражданам, имеющим двух детей, </w:t>
      </w:r>
    </w:p>
    <w:p>
      <w:pPr>
        <w:pStyle w:val="Normal"/>
        <w:jc w:val="both"/>
        <w:rPr/>
      </w:pPr>
      <w:r>
        <w:rPr>
          <w:sz w:val="28"/>
          <w:szCs w:val="28"/>
        </w:rPr>
        <w:t>а также молодым семьям                                                                   934,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   934,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5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выполнение Переч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4-2017 г                  3136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3136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12 Другие вопросы в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национальной экономики                                                                  50,0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312005 МП "Экономическое развитие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малого и средн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 на территории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" на 2014-2017 годы,</w:t>
      </w:r>
      <w:r>
        <w:rPr/>
        <w:t xml:space="preserve"> </w:t>
      </w:r>
      <w:r>
        <w:rPr>
          <w:sz w:val="28"/>
          <w:szCs w:val="28"/>
        </w:rPr>
        <w:t xml:space="preserve">финансовая поддержка </w:t>
      </w:r>
    </w:p>
    <w:p>
      <w:pPr>
        <w:pStyle w:val="Normal"/>
        <w:jc w:val="both"/>
        <w:rPr/>
      </w:pPr>
      <w:r>
        <w:rPr>
          <w:sz w:val="28"/>
          <w:szCs w:val="28"/>
        </w:rPr>
        <w:t>в форме субсидий организациям малого и среднего бизнеса и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дение мероприятий                                                                    5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     5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5745,3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 Жилищное хозяйство                                                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5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выполнение Переч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4-2017 г                   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     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Коммунальное хозяйство                                     5256,5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 0112001</w:t>
      </w:r>
      <w:r>
        <w:rPr/>
        <w:t xml:space="preserve"> </w:t>
      </w:r>
      <w:r>
        <w:rPr>
          <w:sz w:val="28"/>
          <w:szCs w:val="28"/>
        </w:rPr>
        <w:t xml:space="preserve">МП "Энергоэфективность, развит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оснабжения и энергетики в Дальнереченском городс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е" на 2014-2017 годы", подпрограмма "Создание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ы газоснабжения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на 2014-2017 годы", проектирова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ремонта и технического обслуживание </w:t>
      </w:r>
    </w:p>
    <w:p>
      <w:pPr>
        <w:pStyle w:val="Normal"/>
        <w:jc w:val="both"/>
        <w:rPr/>
      </w:pPr>
      <w:r>
        <w:rPr>
          <w:sz w:val="28"/>
          <w:szCs w:val="28"/>
        </w:rPr>
        <w:t>газового оборудования                                                                     792,7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я государственных (муниципальных) нужд               792,7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3 Благоустройство                                                     4463,82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5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выполнение Переч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4-2017 г                 4463,8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я государственных (муниципальных) нужд             4463,8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5</w:t>
      </w:r>
      <w:r>
        <w:rPr/>
        <w:t xml:space="preserve"> </w:t>
      </w:r>
      <w:r>
        <w:rPr>
          <w:sz w:val="28"/>
          <w:szCs w:val="28"/>
        </w:rPr>
        <w:t>Другие вопросы в области жилищно-</w:t>
      </w:r>
    </w:p>
    <w:p>
      <w:pPr>
        <w:pStyle w:val="Normal"/>
        <w:jc w:val="both"/>
        <w:rPr/>
      </w:pPr>
      <w:r>
        <w:rPr>
          <w:sz w:val="28"/>
          <w:szCs w:val="28"/>
        </w:rPr>
        <w:t>коммунального хозяйства                                                                 388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1003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руководство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в сфере установленных функций 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ов  местного самоуправления                                                   388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120 Расходы на выплаты персоналу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органов                                388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11 «Физическая культура и спорт»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   100,0 тыс.руб.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>Подраздел 01 Физическая культура                                               100,0 тыс.руб.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 xml:space="preserve">Целевая статья 0792038 МП "Развитие физической культуры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порта Дальнереченского городского округа" на 2014-2017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ы, отдельные мероприятия, социальная адаптация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алидов, вовлечение их в общественно-культурную и </w:t>
      </w:r>
    </w:p>
    <w:p>
      <w:pPr>
        <w:pStyle w:val="Normal"/>
        <w:tabs>
          <w:tab w:val="clear" w:pos="708"/>
          <w:tab w:val="left" w:pos="0" w:leader="none"/>
        </w:tabs>
        <w:ind w:right="181" w:hanging="0"/>
        <w:jc w:val="both"/>
        <w:rPr/>
      </w:pPr>
      <w:r>
        <w:rPr>
          <w:sz w:val="28"/>
          <w:szCs w:val="28"/>
        </w:rPr>
        <w:t>спортивную жизнь                                                                            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  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Контрольно-счетная палата Дальнереченского городского округа, ведомство 011, в сумме  41,0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     41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06 Обеспечение деятельности финансовы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х и таможенных органов и органов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(финансово-бюджетного) надзора                               41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1005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ой деятельности, руководитель контро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муниципального образования и его 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и                                                                                           41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120 Расходы на выплаты персоналу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ых (муниципальных) органов                                     41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7.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величить расходы бюджета на 20350,993 тыс.руб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 20257,09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    9587,2 тыс.руб. 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13 Другие общегосударственные вопросы                 9587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30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исполнение судебных ак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Ф и мировых соглашений по возмещению вреда, причинё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незаконных действий (бездействия) муниципа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либо должностных полномочий этих орган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 в результате деятельности казённых учреждений          6641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830 Исполнение судебных актов                           6641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14Отдельные мероприят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программной деятельности, расходы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(оказание услуг, </w:t>
      </w:r>
    </w:p>
    <w:p>
      <w:pPr>
        <w:pStyle w:val="Normal"/>
        <w:jc w:val="both"/>
        <w:rPr/>
      </w:pPr>
      <w:r>
        <w:rPr>
          <w:sz w:val="28"/>
          <w:szCs w:val="28"/>
        </w:rPr>
        <w:t>выполнение работ) муниципальных учреждений                        2945,6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и бюджетным учреждениям             2945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4 «Национальная экономика»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     3804,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9 Дорожное хозяйство                                                 1778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212004 МП "Развитие транспор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а на территории Дальнереченского городского округ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3-2017 годы" ,подпрограмма "Развитие дорожной отрас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альнереченского городского округа" на 2013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7 годы», проектирование, строительство, реконструкц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екущее содержание автомобильных дорог общего </w:t>
      </w:r>
    </w:p>
    <w:p>
      <w:pPr>
        <w:pStyle w:val="Normal"/>
        <w:jc w:val="both"/>
        <w:rPr/>
      </w:pPr>
      <w:r>
        <w:rPr>
          <w:sz w:val="28"/>
          <w:szCs w:val="28"/>
        </w:rPr>
        <w:t>пользования местного значения за счет средств дорож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а  Дальнереченского городского округа                                  776,7 тыс.руб.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  776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5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выполнение Переч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4-2017 г                  1001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   1001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12 Другие вопросы в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национальной экономики                                                              2025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33 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мероприятия в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архитектуры, градостроительства, </w:t>
      </w:r>
    </w:p>
    <w:p>
      <w:pPr>
        <w:pStyle w:val="Normal"/>
        <w:jc w:val="both"/>
        <w:rPr/>
      </w:pPr>
      <w:r>
        <w:rPr>
          <w:sz w:val="28"/>
          <w:szCs w:val="28"/>
        </w:rPr>
        <w:t>землеустройства и землепользования                                            2025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  2025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6865,59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Жилищное хозяйство                                             4568,7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432009 МП "Обеспечение доступ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ьем и качественными услугами ЖКХ на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а "Проведение капитального ремонта много-</w:t>
      </w:r>
    </w:p>
    <w:p>
      <w:pPr>
        <w:pStyle w:val="Normal"/>
        <w:jc w:val="both"/>
        <w:rPr/>
      </w:pPr>
      <w:r>
        <w:rPr>
          <w:sz w:val="28"/>
          <w:szCs w:val="28"/>
        </w:rPr>
        <w:t>квартирных домов в Дальнереченском городском округе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апитального ремонт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го фонда                                                                           4568,7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 4568,7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Коммунальное хозяйство                                       1081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39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мероприятия в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и коммунального хозяйства                                              1081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я государственных (муниципальных) нужд            1081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3 Благоустройство                                                      1215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1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проведение капит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и текущего  ремонта сетей наружного освещения                      862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я государственных (муниципальных) нужд              862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5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выполнение Переч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4-2017 г                  353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  353,4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Учреждение: Муниципальное казенное учреждение «Управление культуры Дальнереченского городского округа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12, в сумме 93,903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8 «Культура и кинематограф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 93,90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 «Культура»                                                               93,90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45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выполнение Переч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ов избирателей депутатами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4-2017 годы          93,90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и бюджетным учреждениям             93,90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3.</w:t>
      </w:r>
      <w:r>
        <w:rPr>
          <w:sz w:val="28"/>
          <w:szCs w:val="28"/>
        </w:rPr>
        <w:t xml:space="preserve"> Перераспределить расходы бюджета на текущие расх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7.3.1.</w:t>
      </w:r>
      <w:r>
        <w:rPr>
          <w:sz w:val="28"/>
          <w:szCs w:val="28"/>
        </w:rPr>
        <w:t xml:space="preserve"> Уменьшить расходы бюджета  на 3563,52 тыс.руб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е: Муниципальное казенное учреждение «Управление образования» Дальнереченского городского округа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 3396,17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3396,17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Дошкольное образование                                          58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12015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системы дошко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Дальнереченского городского округа"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бсидии на строительство (реконструкцию) зд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т ч проектно-изыскательские работы), прове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го и текущего ремонта, благоустройст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й  учреждений, организацию безопас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й                                                                                         58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и бюджетным учреждениям                58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Общее образование                                                 2816,1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22015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системы обще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Дальнереченского городского округа"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бсидии на строительство (реконструкцию) зд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т ч проектно-изыскательские работы), провед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го и текущего ремонта, благоустройст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й  учреждений, организацию безопас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й                                                                                      2649,17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0 Субсидии бюджетным учреждениям            2649,1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22019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6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системы обще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", мероприятия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е экстремизма и терроризма, профилактике </w:t>
      </w:r>
    </w:p>
    <w:p>
      <w:pPr>
        <w:pStyle w:val="Normal"/>
        <w:jc w:val="both"/>
        <w:rPr/>
      </w:pPr>
      <w:r>
        <w:rPr>
          <w:sz w:val="28"/>
          <w:szCs w:val="28"/>
        </w:rPr>
        <w:t>правонарушений и борьбе с преступностью                                    11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     117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32021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6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системы дополни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, отдыха, оздоровления и занятости де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дростков Дальнереченского городского округа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патриотическому воспит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 на территории Дальнереченского городского округа        5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       50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167,35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167,3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 Жилищное хозяйство                                               167,3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432009 МП "Обеспечение доступ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ьем и качественными услугами ЖКХ на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а "Проведение капитального ремонта много-</w:t>
      </w:r>
    </w:p>
    <w:p>
      <w:pPr>
        <w:pStyle w:val="Normal"/>
        <w:jc w:val="both"/>
        <w:rPr/>
      </w:pPr>
      <w:r>
        <w:rPr>
          <w:sz w:val="28"/>
          <w:szCs w:val="28"/>
        </w:rPr>
        <w:t>квартирных домов в Дальнереченском городском округе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апитального ремонт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го фонда                                                                             167,3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государственных (муниципальных) нужд               167,3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7.3.2</w:t>
      </w:r>
      <w:r>
        <w:rPr>
          <w:sz w:val="28"/>
          <w:szCs w:val="28"/>
        </w:rPr>
        <w:t>. Увеличить расходы бюджета на 3563,52 тыс.руб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е: Муниципальное казенное учреждение «Управление образования» Дальнереченского городского округа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3396,17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3396,17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Дошкольное образование                                       3396,1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512013 МП "Развитие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" на 2014-2017 г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"Развитие системы дошко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Дальнереченского городского округа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на  строительство (реконструкцию) зданий </w:t>
      </w:r>
    </w:p>
    <w:p>
      <w:pPr>
        <w:pStyle w:val="Normal"/>
        <w:jc w:val="both"/>
        <w:rPr/>
      </w:pPr>
      <w:r>
        <w:rPr>
          <w:sz w:val="28"/>
          <w:szCs w:val="28"/>
        </w:rPr>
        <w:t>(в том числе проектно-изыскательские работы)                       3396,17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410 Бюджетные инвестиции                               3396,1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167,35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   167,3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Коммунальн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9992039 Отдельные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граммной деятельности, мероприятия в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и коммунального хозяйства                                               167,3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240 Иные закупки товаров, работ и услуг для 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я государственных (муниципальных) нужд              167,3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1.8. </w:t>
      </w:r>
      <w:r>
        <w:rPr>
          <w:sz w:val="28"/>
          <w:szCs w:val="28"/>
        </w:rPr>
        <w:t>Приложение 16 к решению Думы Дальнереченского городского округа от 19.12.2014 года № 105 «О бюджете Дальнереченского городского округа на 2015 и плановый период 2016-2017 г.г.»  изложить в редакции приложения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А.А.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___» _________2015 г. №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4"/>
          <w:szCs w:val="24"/>
        </w:rPr>
        <w:t>Дальнереченского городского округа на 2015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7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6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7,6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7,6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00,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48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248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9,078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76111,955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921,0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6,67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С.В.Гавр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»  мая  2015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5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5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807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7,6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7,6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300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800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48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7,6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287,6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548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683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1701"/>
        <w:gridCol w:w="1559"/>
        <w:gridCol w:w="1560"/>
        <w:gridCol w:w="1559"/>
      </w:tblGrid>
      <w:tr>
        <w:trPr>
          <w:trHeight w:val="1240" w:hRule="atLeast"/>
        </w:trPr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8</w:t>
            </w:r>
          </w:p>
        </w:tc>
      </w:tr>
      <w:tr>
        <w:trPr>
          <w:trHeight w:val="381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7,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7,6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87,6003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7,6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87,60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87,600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городского округа                                                                                       С.В.Гаври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8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57:00Z</dcterms:created>
  <dc:creator>user31</dc:creator>
  <dc:description/>
  <cp:keywords/>
  <dc:language>en-US</dc:language>
  <cp:lastModifiedBy>duma03</cp:lastModifiedBy>
  <cp:lastPrinted>2015-05-20T12:33:00Z</cp:lastPrinted>
  <dcterms:modified xsi:type="dcterms:W3CDTF">2015-05-21T04:56:00Z</dcterms:modified>
  <cp:revision>61</cp:revision>
  <dc:subject/>
  <dc:title>  </dc:title>
</cp:coreProperties>
</file>