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50"/>
        <w:gridCol w:w="2728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8.11.2013 г. № 82 «Об утверждении Положения «О порядке предоставления в аренду муниципального имущества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6.07.2006г. № 135-ФЗ «О защите конкуренции», ст. 21 Устава Дальнереченского городского округа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Внести в решение Думы Дальнереченского городского округа от 08.11.2013 г. № 82 «Об утверждении Положения «О порядке предоставления в аренду муниципального имущества Дальнереченского городского округа» следующие изменения: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1.1. в пункте 6.4. Положения слова «в одностороннем порядке» исключить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вступает в силу со дня его опублик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подлежит официальному опубликованию в газете «Дальнеречье»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Председатель Думы</w:t>
        <w:tab/>
        <w:t xml:space="preserve">                                                       М.Ю. Филипенко</w:t>
      </w:r>
    </w:p>
    <w:sectPr>
      <w:type w:val="nextPage"/>
      <w:pgSz w:w="11906" w:h="16838"/>
      <w:pgMar w:left="1440" w:right="1106" w:gutter="0" w:header="0" w:top="4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user09</cp:lastModifiedBy>
  <cp:lastPrinted>2013-12-16T16:16:00Z</cp:lastPrinted>
  <dcterms:modified xsi:type="dcterms:W3CDTF">2013-12-17T06:40:00Z</dcterms:modified>
  <cp:revision>2</cp:revision>
  <dc:subject/>
  <dc:title> </dc:title>
</cp:coreProperties>
</file>