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85"/>
        <w:gridCol w:w="3193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8"/>
              </w:rPr>
              <w:t>«24» декабря 2013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432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ы Думы Дальнереченского городского округа на 2014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Регламентом работы Думы Дальнереченского городского округа, Дума 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3"/>
        </w:numPr>
        <w:ind w:left="0" w:firstLine="510"/>
        <w:rPr/>
      </w:pPr>
      <w:r>
        <w:rPr>
          <w:szCs w:val="28"/>
        </w:rPr>
        <w:t>Утвердить перспективный план работы Думы Дальнереченского городского округа на 2014 год  (Приложение).</w:t>
      </w:r>
    </w:p>
    <w:p>
      <w:pPr>
        <w:pStyle w:val="3"/>
        <w:numPr>
          <w:ilvl w:val="0"/>
          <w:numId w:val="2"/>
        </w:numPr>
        <w:ind w:left="0" w:firstLine="510"/>
        <w:rPr/>
      </w:pPr>
      <w:r>
        <w:rPr>
          <w:szCs w:val="28"/>
        </w:rPr>
        <w:t>Настоящее решение вступает в силу с 01 января 2014 года.</w:t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3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3"/>
        <w:rPr>
          <w:szCs w:val="28"/>
        </w:rPr>
      </w:pPr>
      <w:r>
        <w:rPr>
          <w:szCs w:val="28"/>
        </w:rPr>
        <w:t>городского округ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20" w:right="851" w:gutter="0" w:header="567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"/>
        <w:rPr>
          <w:szCs w:val="28"/>
        </w:rPr>
      </w:pPr>
      <w:r>
        <w:rPr>
          <w:szCs w:val="28"/>
        </w:rPr>
        <w:t>Председатель Думы                                                                   М.Ю. Филипенко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решению Думы 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альнереченского городского 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/>
      </w:pPr>
      <w:r>
        <w:rPr>
          <w:b w:val="false"/>
          <w:sz w:val="28"/>
          <w:szCs w:val="28"/>
        </w:rPr>
        <w:t xml:space="preserve">округа </w:t>
      </w:r>
    </w:p>
    <w:p>
      <w:pPr>
        <w:pStyle w:val="Heading"/>
        <w:tabs>
          <w:tab w:val="clear" w:pos="708"/>
          <w:tab w:val="left" w:pos="5670" w:leader="none"/>
        </w:tabs>
        <w:ind w:firstLine="106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«24» декабря 2013 года  № </w:t>
      </w:r>
    </w:p>
    <w:p>
      <w:pPr>
        <w:pStyle w:val="Heading"/>
        <w:tabs>
          <w:tab w:val="clear" w:pos="708"/>
          <w:tab w:val="left" w:pos="5670" w:leader="none"/>
        </w:tabs>
        <w:ind w:firstLine="113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5670" w:leader="none"/>
        </w:tabs>
        <w:ind w:firstLine="113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5670" w:leader="none"/>
        </w:tabs>
        <w:ind w:firstLine="113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Heading"/>
        <w:tabs>
          <w:tab w:val="clear" w:pos="708"/>
          <w:tab w:val="left" w:pos="32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боты Думы Дальнереченского городского округа на 2014 год</w:t>
      </w:r>
    </w:p>
    <w:p>
      <w:pPr>
        <w:pStyle w:val="Heading"/>
        <w:tabs>
          <w:tab w:val="clear" w:pos="708"/>
          <w:tab w:val="left" w:pos="326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602"/>
        <w:gridCol w:w="6192"/>
        <w:gridCol w:w="180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Наименование вопросов, проектов решений Думы Дальнереченского городского округа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0"/>
              </w:rPr>
              <w:t>Ответственные исполн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0"/>
              </w:rPr>
              <w:t xml:space="preserve">Срок рассмотре-ния на заседании Думы Дальне-реченского го-родского округ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Вопросы бюджетно-налоговой, экономической политики и собственн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 деятельности контрольно-счётной палаты Дальнереченского городского округа за 2013год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Председатель контрольно- счётной палаты (Тупиленко)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январь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тверждении ставки арендной платы за муниципальное имущество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муниципального имущества (Дзюба), 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экономической политике и собственности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и дополнений в решение Думы Дальнереченского городского округа «О бюджете Дальнереченского городского округа на 2014 год и плановый период 2015-2016 годов»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ое управление (Ахметжанова)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 (Пав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 об исполнении прогнозного плана приватизации муниципального имущества за 2013 год.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муниципального имущества (Дзюба), 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экономической политике и собственности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тверждении прогнозного плана приватизации муниципального имущества на 2014 год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муниципального имущества (Дзюба), 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экономической политике и собственности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согласовании списания муниципального имуществ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муниципального имущества (Дзюба), 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экономической политике и собственности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и дополнений в прогнозный план приватизации муниципального имущества на 2014 год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муниципального имущества (Дзюба), 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экономической политике и собственности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становлении арендной платы за пользование муниципальным имуществом – комплексом объектов теплоснабжения и водоснабжения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муниципального имущества (Дзюба), 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экономической политике и собственности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дополнений в решение Думы Дальнереченского городского округа от 30.09.2011 г. № 74 «О порядке определения размера арендной платы, а также порядке, условиях и сроках внесения арендной платы за использование земельных участков, находящихся в собственности Дальнереченского городского округа»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земельных отношений управления архитектуры и градостроительства (Шовкун)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экономической политике и собственности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-апр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и дополнений в Положение «О бюджетном устройстве и бюджетном процессе в Дальнереченском городском округе»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ое управление (Ахметжанова)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б исполнении бюджета Дальнереченского городского округа за  2013 год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ое управление (Ахметжанова)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б исполнении бюджета Дальнереченского городского округа за 1 квартал 2014года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ое управление (Ахметжанова)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3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ходе реализации муниципальных целевых программ действующих на территории Дальнереченского городского округа в 2014 году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40" w:leader="none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администрации (Старков)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ая комиссия по бюджетно-налоговой,         экономической политике и собственности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 об исполнении бюджета Дальнереченского городского округа за 1 полугодие 2014 год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ое управление (Ахметжанова)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по бюджетно-налоговой, экономической политике и собственности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гус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 об исполнении бюджета Дальнереченского городского округа за 9 месяцев 2014 год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ое управление администрации (Ахметжанова).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6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нятии бюджета Дальнереченского городского округа на 2015 год и плановый период 2016-2017 годов в первом чтении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ое управление администрации (Ахметжанова)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нятии бюджета Дальнереченского городского округа на 2015 год и плановый период 2016-2017 годов во втором чтении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ое управление администрации (Ахметжанова).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.1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нятии бюджета Дальнереченского городского округа на 2015 год и плановый период 2016-2017 годов в третьем чтении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инансовое управление администрации (Ахметжанова).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Вопросы социальной политики, защите прав граждан,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 и градостроительств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тверждение Генерального плана Дальнереченского городского округа, после внесения изменений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правление архитектуры и градостроительства (Фатеева), постоянная комиссия по социальной политике, защите прав граждан и вопросам ЖКХ (Высоц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евраль-мар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формация о подготовке и проведении основных мероприятий, посвященных 45-летию событий на острове Даманский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делопроизводства (Бычкова), отдел молодежной политики, культуры и спорта (Мельничук), постоянная комиссия по социальной политике, защите прав граждан и вопросам ЖКХ (Высоц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отчёте главы администрации Дальнереченского городского округа о результатах его деятельности, деятельности администрации Дальнереченского городского округа, в том числе о решении вопросов поставленных Думой города, за 2013год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администрации Дальнереченского городского округа (Старков), постоянные комиссии Думы Дальнереченского городского округа по бюджетно-налоговой, экономической политике и собственности, социальной политике, защите прав граждан и вопросам жилищно-коммунального хозяйства, регламенту, депутатской этике и закон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тверждении Правил землепользования и застройки Дальнереченского городского округа, после внесения изменений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правление архитектуры и градостроительства (Фатеева), постоянная комиссия по социальной политике, защите прав граждан и вопросам ЖКХ (Высоц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рт-апр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формация о подготовке к празднованию Дня города, 12 июня 2014 года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дел молодежной политики, культуры и спорта (Мельничук), постоянная комиссия по социальной политике, защите прав граждан и вопросам ЖКХ (Высоц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итогах прохождения отопительного сезона 2013-2014 годов и плане мероприятий по подготовке жилищно- коммунального хозяйства Дальнереченского городского округа к отопительному периоду 2013-2014 годов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правление жизнеобеспечения администрации, постоянная комиссия по социальной политике, защите прав граждан и вопросам ЖКХ (Высоц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присвоении звания «Почётный житель Дальнереченского городского округа»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ая комиссия  по социальной политике, защите прав граждан и вопросам ЖКХ (Высоц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итогах подготовки жилищно-коммунального хозяйства Дальнереченского городского округа к отопительному периоду 2014-2015 годов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правление жизнеобеспечения администрации Дальнереченского городского округа.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.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Информация об итогах проведения детской летней оздоровительной компании 2014 года на территории Дальнереченского городского округа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правление образования администрации Дальнеречен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Вопросы регламента, депутатской деятельности, законности и организации работы Дум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б итогах работы МО МВД России «Дальнереченский» за 2013 год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чальник МО МВД России «Дальнереченский»  (Железняков), постоянная комиссия по социальной политике, защите прав граждан и вопросам ЖКХ (Высоц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январ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внесении изменений в Устав Дальнереченского городского округа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 (Савенко), главный специалист аппарата Думы (Со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По мере необходи-мост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рганизация проведения публичных слушаний по вопросам внесения изменений в Устав Дальнереченского городского округа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 (Савенко), главный специалист аппарата Думы (Со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По мере необходи-мост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4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/>
            </w:pPr>
            <w:r>
              <w:rPr>
                <w:b w:val="false"/>
                <w:sz w:val="26"/>
                <w:szCs w:val="26"/>
              </w:rPr>
              <w:t>Отчет о деятельности постоянной  комиссии Думы Дальнереченского городского округа по бюджетно-налоговой, экономической политике и собственности за 2013 год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Председатель постоянной комиссии Думы  (Пав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 деятельности постоянной комиссии Думы Дальнереченского городского округа по социальной политике, защите прав граждан и вопросам жилищно- коммунального хозяйства за 2013 год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ь постоянной комиссии Думы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                                      </w:t>
            </w:r>
            <w:r>
              <w:rPr>
                <w:b w:val="false"/>
                <w:sz w:val="26"/>
                <w:szCs w:val="26"/>
              </w:rPr>
              <w:t>(Высоц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 о деятельности постоянной комиссии Думы Дальнереченского городского округа по регламенту, депутатской этике и законности за 2013 год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ь постоянной комиссии Думы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(Левешк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/>
            </w:pPr>
            <w:r>
              <w:rPr>
                <w:b w:val="false"/>
                <w:sz w:val="26"/>
                <w:szCs w:val="26"/>
              </w:rPr>
              <w:t>Отчет о деятельности Думы Дальнереченского городского округа за 2013 год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 (Савенк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февраль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ет о социально-экономическом положении Дальнереченского городского округа, о результатах деятельности главы Дальнереченского городского округа за 2013 год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 (Филипенк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б утверждении депутатских запросов, обращений в органы государственной власти, правоохранительные органы, руководителям предприятий, учреждений, организаций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 (Савенк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По мере необходи-мост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3.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 законодательной инициативе Думы Дальнереченского городского округа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Заместитель председателя Думы (Савенко), главный специалист аппарата Думы (Соц), инициатор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По мере необходи-мости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Взаимодействие с Законодательным Собранием Приморского кра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работе Совета председателей представительных органов местного самоуправления Приморского края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 (Филипенк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но плана работы Сове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работе заседаний Законодательного Собрания Приморского края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 (Филипенко)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меститель председателя Думы (Савенк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гласно плана работы ЗАКС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По поруче-нию главы городского округ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4.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мероприятиях проводимых Законодательным собранием Приморского края (тематические семинары, «круглые столы», и т.д.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56" w:leader="none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 (Филипенко), заместитель председателя Думы (Савенко), депутаты, аппарат Ду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Согласно плана работы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конодательного Собрания Приморского края 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. </w:t>
            </w:r>
            <w:r>
              <w:rPr>
                <w:sz w:val="28"/>
                <w:szCs w:val="28"/>
              </w:rPr>
              <w:t>Мероприятия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убличные слушания по проекту решения о внесении изменений в Устав Дальнереченского городского округ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меститель председателя Думы (Савенко), главный специалист аппарата Думы  (Со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 мере необходимо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5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тчёты депутатов Думы Дальнереченского городского округа перед избирателям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 xml:space="preserve">Депутаты Думы Дальнереченского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 раза в г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6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Заседания постоянных депутатских комиссий Думы Дальнереченского городского округа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Cs w:val="24"/>
              </w:rPr>
              <w:t>Председатели депутатских комиссий Думы  (Павлов, Высоцкий, Левешк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соответствии с планом работы комисс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7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казание информационной, методической, консультативной и правовой помощи депутатам Думы Дальнереченского городского округа.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меститель председателя Думы Дальнереченского городского округа (Савенко), аппарат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8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уществление контроля за ходом выполнения решений Думы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оянные депутатские   комиссии  (Павлов, Высоцкий, Левешк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9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существление учёта и контроля за входящей и исходящей корреспонденцией, обращениями граждан, поступающими в Думу Дальнереченского городского округа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ппарат Думы Дальнеречен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0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бота на избирательном округе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622" w:leader="none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Думы Дальнеречен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частие в работе комиссий при администрации Дальнереченского городского округ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Думы Дальнеречен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Организация подготовки и проведения заседаний городской Думы в 2014 году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/>
            </w:pPr>
            <w:r>
              <w:rPr>
                <w:b w:val="false"/>
                <w:sz w:val="26"/>
                <w:szCs w:val="26"/>
              </w:rPr>
              <w:t>Глава Дальнереченского городского округа, председатель Думы (Филипенко), Заместитель председателя Думы (Савенко),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ппарат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Cs w:val="24"/>
              </w:rPr>
              <w:t>1 раз в месяц в соответствии с планом работы Дум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иём избирателей депутатами в избирательных округах  (согласно графика)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Депутаты Думы Дальнереченского городского 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Ежемесячно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5.13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Участие в мероприятиях, проводимых в Дальнереченском городском округе: 45-летие событий на острове Даманский, 69-я годовщина Победы в Великой Отечественной войне, Дне города и др.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Депутаты Думы Дальнереченского городского округ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стоянно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left" w:pos="3261" w:leader="none"/>
        </w:tabs>
        <w:ind w:left="5664" w:hanging="0"/>
        <w:jc w:val="left"/>
        <w:rPr/>
      </w:pPr>
      <w:r>
        <w:rPr>
          <w:b w:val="false"/>
          <w:sz w:val="28"/>
          <w:szCs w:val="28"/>
        </w:rPr>
        <w:t xml:space="preserve">Приложение  </w:t>
      </w:r>
    </w:p>
    <w:p>
      <w:pPr>
        <w:pStyle w:val="Heading"/>
        <w:tabs>
          <w:tab w:val="clear" w:pos="708"/>
          <w:tab w:val="left" w:pos="3261" w:leader="none"/>
        </w:tabs>
        <w:ind w:left="566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 плану работы Думы Дальнереченского </w:t>
      </w:r>
    </w:p>
    <w:p>
      <w:pPr>
        <w:pStyle w:val="Heading"/>
        <w:tabs>
          <w:tab w:val="clear" w:pos="708"/>
          <w:tab w:val="left" w:pos="3261" w:leader="none"/>
        </w:tabs>
        <w:ind w:left="566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одского округа</w:t>
      </w:r>
    </w:p>
    <w:p>
      <w:pPr>
        <w:pStyle w:val="Heading"/>
        <w:tabs>
          <w:tab w:val="clear" w:pos="708"/>
          <w:tab w:val="left" w:pos="326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 Р А Ф И К</w:t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ведения заседаний Думы </w:t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льнереченского городского округа на 2014 год.</w:t>
      </w:r>
    </w:p>
    <w:p>
      <w:pPr>
        <w:pStyle w:val="Heading"/>
        <w:tabs>
          <w:tab w:val="clear" w:pos="708"/>
          <w:tab w:val="left" w:pos="3261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324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Меся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Врем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Янва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евра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р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пре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а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юн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Июл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вгус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 (очеред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кт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Ноя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ка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кабр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61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Heading"/>
        <w:tabs>
          <w:tab w:val="clear" w:pos="708"/>
          <w:tab w:val="left" w:pos="326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261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620" w:right="902" w:gutter="0" w:header="567" w:top="14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5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1:27:00Z</dcterms:created>
  <dc:creator>user02</dc:creator>
  <dc:description/>
  <cp:keywords/>
  <dc:language>en-US</dc:language>
  <cp:lastModifiedBy>user09</cp:lastModifiedBy>
  <dcterms:modified xsi:type="dcterms:W3CDTF">2013-12-17T01:27:00Z</dcterms:modified>
  <cp:revision>2</cp:revision>
  <dc:subject/>
  <dc:title> </dc:title>
</cp:coreProperties>
</file>