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чередного заседания Думы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1» декабря 20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г.                                                                                            14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14.00 – 14.05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-14.1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 изменений и дополнений в решение Думы Дальнереченского городского округа  от 19.12.2014 года № 105 «О бюджете Дальнереченского городского округа  на 2015 год и плановый период 2016-2017г.г.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Ахметжанова Наталья Александровна, начальник финансового отдела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5-14.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08.12.2015 года № 90 «О принятии бюджета Дальнереченского городского округа на 2016 год в первом чтении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Ахметжанова Наталья Александровна, начальник финансового отдела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5-14.3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«О проведении публичных слушаний по вопросу рассмотрения проекта бюджета Дальнереченского городского округа на 2016 год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Ахметжанова Наталья Александровна, начальник финансового отдела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5-14.4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Дальнереченского городского округа на 2016 год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Ахметжанова Наталья Александровна, начальник финансового отдела администрации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5-14.5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Думы Дальнереченского городского округа на 2016 год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авенко Юрий Викторович, заместитель председателя Думы Дальнереченского городского округа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5-15.0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тесте Дальнереченского межрайонного прокурора на п. 3.2 Положения «Об осуществлении дорожной деятельности в отношении автомобильных дорог местного значения в границах Дальнереченского городского округа», утвержденного решением Думы Дальнереченского городского округа от 16.07.2010 г. № 87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оц Сергей Борисович, главный специалист аппарата Думы Дальнереченского городского округа</w:t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-15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16.07.2010 г. № 87 «Об утверждении Положения «Об осуществлении дорожной деятельности в отношении автомобильных дорог местного значения в границах Дальнереченского городского округа»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оц Сергей Борисович, главный специалист аппарата Думы Дальнереченского городского округа</w:t>
            </w:r>
          </w:p>
        </w:tc>
      </w:tr>
      <w:tr>
        <w:trPr>
          <w:trHeight w:val="521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5-15.2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30:00Z</dcterms:created>
  <dc:creator>user09</dc:creator>
  <dc:description/>
  <cp:keywords/>
  <dc:language>en-US</dc:language>
  <cp:lastModifiedBy>duma03</cp:lastModifiedBy>
  <cp:lastPrinted>2015-12-18T16:22:00Z</cp:lastPrinted>
  <dcterms:modified xsi:type="dcterms:W3CDTF">2015-12-18T06:57:00Z</dcterms:modified>
  <cp:revision>76</cp:revision>
  <dc:subject/>
  <dc:title>Повестка </dc:title>
</cp:coreProperties>
</file>