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319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«     » декабря 2015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 xml:space="preserve">       №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ы Думы Дальнереченского городского округа на 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Регламентом работы Думы Дальнереченского городского округа, Дума 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3"/>
        </w:numPr>
        <w:ind w:left="0" w:firstLine="510"/>
        <w:rPr/>
      </w:pPr>
      <w:r>
        <w:rPr>
          <w:szCs w:val="28"/>
        </w:rPr>
        <w:t>Утвердить перспективный план работы Думы Дальнереченского городского округа на 2016 год  (Приложение).</w:t>
      </w:r>
    </w:p>
    <w:p>
      <w:pPr>
        <w:pStyle w:val="3"/>
        <w:numPr>
          <w:ilvl w:val="0"/>
          <w:numId w:val="2"/>
        </w:numPr>
        <w:ind w:left="0" w:firstLine="510"/>
        <w:rPr/>
      </w:pPr>
      <w:r>
        <w:rPr>
          <w:szCs w:val="28"/>
        </w:rPr>
        <w:t>Настоящее решение вступает в силу с 01 января 2016 года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3"/>
        <w:rPr>
          <w:szCs w:val="28"/>
        </w:rPr>
      </w:pPr>
      <w:r>
        <w:rPr>
          <w:szCs w:val="28"/>
        </w:rPr>
        <w:t>городского окр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rPr>
          <w:szCs w:val="28"/>
        </w:rPr>
      </w:pPr>
      <w:r>
        <w:rPr>
          <w:szCs w:val="28"/>
        </w:rPr>
        <w:t>Председатель Думы                                                                   А.А. Павлов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Думы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льнереченского городского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/>
      </w:pPr>
      <w:r>
        <w:rPr>
          <w:b w:val="false"/>
          <w:sz w:val="28"/>
          <w:szCs w:val="28"/>
        </w:rPr>
        <w:t xml:space="preserve">округа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/>
      </w:pPr>
      <w:r>
        <w:rPr>
          <w:b w:val="false"/>
          <w:sz w:val="28"/>
          <w:szCs w:val="28"/>
        </w:rPr>
        <w:t xml:space="preserve">от «    » декабря 2015 года  № </w:t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ы Думы Дальнереченского городского округа на 2016 год</w:t>
      </w:r>
    </w:p>
    <w:p>
      <w:pPr>
        <w:pStyle w:val="Heading"/>
        <w:tabs>
          <w:tab w:val="clear" w:pos="708"/>
          <w:tab w:val="left" w:pos="326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0"/>
        <w:gridCol w:w="59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аименование вопросов, проектов решений Думы Дальнереченского городского округа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0"/>
              </w:rPr>
              <w:t>Ответственные исполни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ок рассмотрения на заседании Думы Дальнереченского городского округ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Вопросы бюджетно-налоговой, экономической политики и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Контрольно-счётной палаты Дальнереченского городского округа за 2015 год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контрольно-счётной палат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Январ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чет об исполнении прогнозного плана приватизации муниципального имущества за 2015 год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муниципального имуществ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решение Думы Дальнереченского городского округа от 29.11.2011 г. № 95 «Об утверждении Положения о Контрольно-счетной палате Дальнереченского городского округа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контрольно-счётной палат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бюджетно-налоговой, 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чет об исполнении бюджета Дальнереченского городского округа за 2015 год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Финансовый отдел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тчет об исполнении бюджета Дальнереченского городского округа за 1-ый квартал 2016 год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Финансовый отдел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261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тчет об исполнении бюджета Дальнереченского городского округа за 1-ое полугодие 2016 года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Финансовый отдел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чет об исполнении бюджета Дальнереченского городского округа за 9 месяцев 2016 года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Финансовый отдел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постоянная комиссия по бюджетно 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 утверждении прогнозного плана приватизации муниципального имущества на 2017 год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муниципального имуществ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нятии бюджета Дальнереченского городского округа на 2017 год и плановый период 2018-2019 годов в первом чтени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нятии бюджета Дальнереченского городского округа на 2017 год и плановый период 2018-2019 годов во втором чтени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Финансовый отдел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кономической политике и собственност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Финансовый отдел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и дополнений в решение Думы Дальнереченского городского округа «О бюджете Дальнереченского городского округа на 2016 год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Финансовый отдел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по мере необходимост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внесении изменений и дополнений в прогнозный план приватизации муниципального имущества на 2016 год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го имуще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списании муниципального имуществ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муниципального имуществ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экономической политике и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 установлении арендной платы за пользование муниципальным имуществом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дел муниципального имуществ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решение Думы Дальнереченского городского округа от 31.03.2015 года № 23 «О порядке определения размера арендной платы за земельные участки, находящиеся в собственности Дальнереченского городского округа и предоставленные в аренду без торгов»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отдела земельных отношений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Внесение изменений, дополнений в решение Думы Дальнереченского городского округа от 27.10.2009 года № 128 «О земельном налоге на территор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есение изменений, дополнений в решение Думы Дальнереченского городского округа от 11.11.2014 года № 94 «О налоге на имущество физических лиц на территории Дальнереченского городского округ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несение изменений, дополнений в решение Думы Дальнереченского городского округа от 27.10.2009 года № 130 «О системе налогообложения в виде единого налога на вмененный доход для отдельных видов деятельности на территории Дальнереченского городского округа 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отдела земельных отношений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экономической политике и собстве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Вопросы социальной политики, защите прав граждан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и градостроительства.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внесении изменений в решение Думы Дальнереченского городского округа от 02.09.2014 года № 72 «Об утверждении Положения «О пенсионном обеспечении муниципальных служащих Дальнереченского городского округа»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Положения о трехсторонней комиссии по регулированию социально-трудовых отношений на территории Дальнереченского городского окр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й службы, кадров и делопроизвод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отдела экономики и прогнозирования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-ое полугодие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Январь-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тчет главы администрации Дальнереченского городского округа о результатах, деятельности администрации Дальнереченского городского округа, в том числе о решении вопросов, поставленных Думой городского округа за 2015 год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а администрации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ые комиссии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4.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формация о достижении результатов реализации «Комплексной Программы социально-экономического развития Дальнереченского городского округа на 2014-2016 годы» за 2015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экономики и прогнозирования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подготовке к празднованию Дня города Дальнереченска (12 июня 2016 года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культуры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-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своении звания «Почетный житель Дальнереченского городского округа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плане работ по благоустройству и дорожному хозяйству на территории Дальнереченского городского округа на 2017 г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жилищно-коммунального хозяйства»  Дальнереченского городского округ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социальной политике, защите прав граждан и вопросам жилищно-коммунального хозяй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итогах проведения детской летней оздоровительной кампании 2016 года на территории Дальнереченского городского окр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образования Дальнереченского городского округа»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итогах подготовки жилищно-коммунального хозяйства к отопительному периоду 2016-2017 годов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КУ «Управление жилищно-коммунального хозяйства»  Дальнереченского городского округ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социальной политике, защите прав граждан и вопросам жилищно-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Вопросы регламента, депутатской деятельности, законности и организации работы Ду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Устав Дальнереченского городского округ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мере необходимо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 внесении изменений в решение Думы Дальнереченского городского округа от 28.08.2007 г. № 99 «Об утверждении Положения о квалификационных требованиях для замещения должностей муниципальной службы в Дальнереченском городском округе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й службы, кадров и делопроизводства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ая комиссия по регламенту, депутатской этике и законно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-ое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тчет о деятельности постоянной  комиссии Думы Дальнереченского городского округа по бюджетно-налоговой, экономической политике и собственности за 2015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едседатель постоянной комиссии Дум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4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постоянной комиссии Думы Дальнереченского городского округа по социальной политике, защите прав граждан и вопросам жилищно-коммунального хозяйства за 2015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постоянной комиссии Думы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5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постоянной комиссии Думы Дальнереченского городского округа по регламенту, депутатской этике и законности за 2015 год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постоянной комиссии Думы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Отчет о деятельности Думы Дальнереченского городского округа за 2015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7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о социально-экономическом положении Дальнереченского городского округа, о результатах деятельности главы Дальнереченского городского округа за 2015 г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а Дальнереченского городского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8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депутатских запросов, обращений в органы государственной власти, правоохранительные органы, руководителям предприятий, учреждений, организац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мере необходимо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9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законодательной инициативе Думы Дальнереченского городского окр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аппарат Думы Дальнереченского городского округа, инициатор пред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Взаимодействие с Законодательным Собранием Приморского кра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работе Совета председателей представительных органов местного самоуправления Приморского кра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работе заседаний Законодательного Собрания Приморского кра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ЗАКС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поручению главы городского округ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3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роприятиях проводимых Законодательным собранием Приморского края (тематические семинары, «круглые столы», и т.д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у; </w:t>
            </w:r>
          </w:p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, аппарат Ду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огласно плана работы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конодательного Собрания Приморского края 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. </w:t>
            </w:r>
            <w:r>
              <w:rPr>
                <w:sz w:val="28"/>
                <w:szCs w:val="28"/>
              </w:rPr>
              <w:t>Мероприят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бличные слушания по проекту решения о внесении изменений в Устав Дальнереченского городского округ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ный специалист аппарата Думы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ы депутатов Думы Дальнереченского городского округа перед избирателям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Депутаты Думы Дальнереченского городского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раза в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седания постоянных депутатских комиссий Думы Дальнереченского городского округа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едседатели депутатских комиссий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соответствии с планом работы коми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азание информационной, методической, консультативной и правовой помощи депутатам Думы Дальнереченского городского округа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Дальнереченского городского округа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контроля за ходом выполнения решений Думы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стоянные депутатские   комисс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учёта и контроля за входящей и исходящей корреспонденцией, обращениями граждан, поступающими в Думу Дальнереченского городского округа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та на избирательном округ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22" w:leader="none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работе комиссий при администрации Дальнереченского городского округ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подготовки и проведения заседаний городской Думы в 2015 году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;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4"/>
              </w:rPr>
              <w:t>1 раз в месяц в соответствии с планом работы Ду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ём избирателей депутатами в избирательных округах  (согласно графика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Ежемесячно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ероприятиях, проводимых в Дальнереченском городском округе: 47-летие событий на острове Даманский, 71-я годовщина Победы в Великой Отечественной войне, Дне города и др. 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епутаты Думы Дальнереченского городского ок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стреча депутатов Думы Дальнереченского городского округа с депутатами Законодательного Собрания Приморского края по избирательному округу № 19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лава Дальнереченского городского округа, председатель Думы;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 договорен-ности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90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3261" w:leader="none"/>
        </w:tabs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 </w:t>
      </w:r>
    </w:p>
    <w:p>
      <w:pPr>
        <w:pStyle w:val="Heading"/>
        <w:tabs>
          <w:tab w:val="clear" w:pos="708"/>
          <w:tab w:val="left" w:pos="3261" w:leader="none"/>
        </w:tabs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 плану работы Думы Дальнереченского городского округа</w:t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 Р А Ф И К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ведения заседаний Думы </w:t>
      </w:r>
    </w:p>
    <w:p>
      <w:pPr>
        <w:pStyle w:val="Heading"/>
        <w:tabs>
          <w:tab w:val="clear" w:pos="708"/>
          <w:tab w:val="left" w:pos="3261" w:leader="none"/>
        </w:tabs>
        <w:rPr/>
      </w:pPr>
      <w:r>
        <w:rPr>
          <w:b w:val="false"/>
          <w:sz w:val="28"/>
          <w:szCs w:val="28"/>
        </w:rPr>
        <w:t>Дальнереченского городского округа на 2016 год.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24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рем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нва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6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пр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31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ю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вгу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8"/>
                <w:szCs w:val="28"/>
              </w:rPr>
              <w:t>30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4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46:00Z</dcterms:created>
  <dc:creator>user09</dc:creator>
  <dc:description/>
  <cp:keywords/>
  <dc:language>en-US</dc:language>
  <cp:lastModifiedBy>duma03</cp:lastModifiedBy>
  <cp:lastPrinted>2015-12-17T09:06:00Z</cp:lastPrinted>
  <dcterms:modified xsi:type="dcterms:W3CDTF">2015-12-16T23:06:00Z</dcterms:modified>
  <cp:revision>10</cp:revision>
  <dc:subject/>
  <dc:title>Приложение</dc:title>
</cp:coreProperties>
</file>