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                                           Дальнереченского городского округа                                                                         от "     " декабря 2015 года № 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701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888,854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88,854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 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 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2,798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00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9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10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20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8,795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0,209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4288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35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25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а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4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6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620,8544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05</cp:lastModifiedBy>
  <cp:lastPrinted>2015-12-16T11:21:00Z</cp:lastPrinted>
  <dcterms:modified xsi:type="dcterms:W3CDTF">2015-12-16T05:13:00Z</dcterms:modified>
  <cp:revision>221</cp:revision>
  <dc:subject/>
  <dc:title>Приложение № 1</dc:title>
</cp:coreProperties>
</file>