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/>
        <w:tc>
          <w:tcPr>
            <w:tcW w:w="5211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ложение 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ского округа от «      » март 2025 №  </w:t>
            </w:r>
          </w:p>
          <w:p>
            <w:pPr>
              <w:pStyle w:val="Normal"/>
              <w:ind w:left="1310" w:right="-250" w:hanging="13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310" w:right="-250" w:hanging="13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Думы Дальнереченского городского округа от «16» декабря 2024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26-МПА</w:t>
            </w:r>
          </w:p>
          <w:p>
            <w:pPr>
              <w:pStyle w:val="Heading1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«О бюджете Дальнереченского  городского округа на 2025 год и плановый период 2026 и 2027 годов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5 году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 рублей)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985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ЛОГОВЫЕ И НЕНАЛОГОВЫЕ ДОХОДЫ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0 776 501,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НАЛОГИ НА ПРИБЫЛЬ,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 27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 271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73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9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4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77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НАЛОГИ НА СОВОКУПНЫЙ ДО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74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5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77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НАЛОГИ НА ИМУЩ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675 2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Налог на имущество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665 2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 xml:space="preserve">Земельный нало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 42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8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ГОСУДАРСТВЕННАЯ ПОШЛ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8 07150 01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771 952,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74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74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24 952,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3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 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7000 00 0000 14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ru-RU" w:eastAsia="ru-RU"/>
              </w:rPr>
            </w:pPr>
            <w:r>
              <w:rPr>
                <w:b w:val="false"/>
                <w:bCs/>
                <w:sz w:val="24"/>
                <w:szCs w:val="24"/>
                <w:lang w:val="ru-RU" w:eastAsia="ru-RU"/>
              </w:rPr>
              <w:t>ПРОЧИЕ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34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70 157 117,4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70 157 117,4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 121 826,97</w:t>
            </w:r>
          </w:p>
        </w:tc>
      </w:tr>
      <w:tr>
        <w:trPr>
          <w:trHeight w:val="8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15 640,0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982 232,0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 742,1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 070 212,74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 703 242,2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 908 639,2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558 63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082 04 0000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834 3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78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885 8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54 86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690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из бюджета субьек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72 94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венции  бюджетам городских округов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 15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332 048,2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100" w:after="100"/>
              <w:rPr/>
            </w:pPr>
            <w:r>
              <w:rPr/>
              <w:t>2 02 4505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288" w:before="0" w:after="0"/>
              <w:jc w:val="both"/>
              <w:rPr/>
            </w:pPr>
            <w:r>
              <w:rPr/>
              <w:t>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 0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7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20 968,2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05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2 02 4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межбюджетные трансферты, передаваемые бюджетам городских округ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  <w:p>
            <w:pPr>
              <w:pStyle w:val="Heading3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320 933 618,7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/>
      </w:pPr>
      <w:r>
        <w:rPr>
          <w:sz w:val="24"/>
          <w:szCs w:val="24"/>
        </w:rPr>
        <w:t>Начальник  финансового управления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 Дальнереченского </w:t>
      </w:r>
    </w:p>
    <w:p>
      <w:pPr>
        <w:pStyle w:val="Normal"/>
        <w:ind w:left="-284" w:right="-569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                        С.В. Гаврило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9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5">
    <w:name w:val="Заголовок 5 Знак"/>
    <w:qFormat/>
    <w:rPr>
      <w:b/>
      <w:sz w:val="24"/>
    </w:rPr>
  </w:style>
  <w:style w:type="character" w:styleId="Style10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Aligncenter">
    <w:name w:val="align_center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8:16:00Z</dcterms:created>
  <dc:creator>Наташа</dc:creator>
  <dc:description/>
  <cp:keywords/>
  <dc:language>en-US</dc:language>
  <cp:lastModifiedBy>Суровцева</cp:lastModifiedBy>
  <cp:lastPrinted>2023-12-06T09:33:00Z</cp:lastPrinted>
  <dcterms:modified xsi:type="dcterms:W3CDTF">2025-03-14T03:00:00Z</dcterms:modified>
  <cp:revision>65</cp:revision>
  <dc:subject/>
  <dc:title>Приложение № 1</dc:title>
</cp:coreProperties>
</file>