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54038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rPr>
                <w:sz w:val="28"/>
                <w:szCs w:val="28"/>
              </w:rPr>
            </w:pPr>
            <w:r>
              <w:rPr/>
              <w:tab/>
            </w:r>
          </w:p>
          <w:p>
            <w:pPr>
              <w:pStyle w:val="Heading1"/>
              <w:spacing w:before="240" w:after="200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ГОРОДСКОГО ОКРУГ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/>
                <w:spacing w:val="70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марта 2025 год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№ 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и дополнений в решение Думы Дальнереченского городского округа  от 16.12.2024 №  126-МПА «О бюджете Дальнереченского 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на 2025 год и плановый период 2026 и 2027 годов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Уставом Дальнереченского городского округа, Дума Дальнереченского городского округ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следующие изменения и дополнения в решение Думы Дальнереченского городского округа от 16.12.2024 № 126-МПА «О бюджете Дальнереченского городского округа на 2025 год и плановый период 2026 и 2027 годов»: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>. Пункт 1 Статьи 1 изложить в следующей редакции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Дальнереченского городского округа на 2025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1 320 933 618 руб. 76 коп, в том числе объём межбюджетных трансфертов, получаемых из бюджетов бюджетной системы Российской Федерации, в сумме 670 157 117 руб. 48 коп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в сумме 1 359 331 490 руб. 16 коп., в том числе общий объем бюджетных ассигнований на исполнение муниципальных гарантий по возможным гарантийным случаям 0 руб. 00 коп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3) размер дефицита бюджета Дальнереченского городского округа на 2025 год в сумме 38 397 871 руб. 40 коп., или в размере 19,5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ерхний предел муниципального внутреннего долга Дальнереченского городского округа на 01 января 2026 года в сумме 9 333 400 руб. 00 коп., в том числе верхний предел долга по муниципальным гарантиям Дальнереченского городского округа – 0 руб. 00 коп.»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Пункт 5 Статьи 1 изложить в следующей редакции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«5. Утвердить размер резервного фонда администрации Дальнереченского городского округа на 2025 год в сумме 28 166 000 руб. 00 коп., на 2026 год в сумме 5 169 600 руб. 00 коп., на 2027 год в сумме 2 037 900 руб.00 коп.».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Приложение 6 «Объемы доходов бюджета Дальнереченского городского округа в 2025 году» изложить в редакции приложения 1 к настоящему решению.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Приложение 9 «Распределение бюджетных ассигнований из бюджета Дальнереченского городского округа на 2025 год и плановый период 2026 и 2027 годов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Российской Федерации» изложить в редакции приложения 2 к настоящему решению. 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5</w:t>
      </w:r>
      <w:r>
        <w:rPr>
          <w:sz w:val="28"/>
          <w:szCs w:val="28"/>
        </w:rPr>
        <w:t xml:space="preserve">. Приложение 10 «Распределение бюджетных ассигнований из бюджета Дальнереченского городского округа на 2025 год и плановый период 2026 и 2027 годов в ведомственной структуре расходов» изложить в редакции приложения 3 к настоящему решению. 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1.6.</w:t>
      </w:r>
      <w:r>
        <w:rPr>
          <w:sz w:val="28"/>
          <w:szCs w:val="28"/>
        </w:rPr>
        <w:t xml:space="preserve"> Приложение 11 «Расходы бюджета Дальнереченского городского округа по муниципальным программам и непрограммным направлениям деятельности на 2025 год и плановый период 2026 и 2027 годов» изложить в редакции приложения 4 к настоящему решению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бнародованию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обнародов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ind w:right="-58" w:hanging="0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    С.В. Старк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Hl">
    <w:name w:val="hl"/>
    <w:basedOn w:val="Style11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Обычный (веб)"/>
    <w:basedOn w:val="Normal"/>
    <w:qFormat/>
    <w:pPr>
      <w:spacing w:before="75" w:after="75"/>
    </w:pPr>
    <w:rPr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23:42:00Z</dcterms:created>
  <dc:creator>-</dc:creator>
  <dc:description/>
  <cp:keywords/>
  <dc:language>en-US</dc:language>
  <cp:lastModifiedBy>Куранова</cp:lastModifiedBy>
  <cp:lastPrinted>2025-03-15T11:30:00Z</cp:lastPrinted>
  <dcterms:modified xsi:type="dcterms:W3CDTF">2025-03-15T01:30:00Z</dcterms:modified>
  <cp:revision>101</cp:revision>
  <dc:subject/>
  <dc:title>                </dc:title>
</cp:coreProperties>
</file>