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мая  2025г. №  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  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 776 50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1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1 078 213,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1 078 213,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440 825,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6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jc w:val="both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2 000,0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640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82 23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742,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987 211,2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 305 340 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662 797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8 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2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5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2 9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1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32 04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96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1 854 715,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И.о.начальника  финансового управлени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</w:t>
      </w:r>
    </w:p>
    <w:p>
      <w:pPr>
        <w:pStyle w:val="Normal"/>
        <w:ind w:left="-284" w:right="-569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Е.А. Кур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Суровцева</cp:lastModifiedBy>
  <cp:lastPrinted>2023-12-06T09:33:00Z</cp:lastPrinted>
  <dcterms:modified xsi:type="dcterms:W3CDTF">2025-05-21T00:53:00Z</dcterms:modified>
  <cp:revision>82</cp:revision>
  <dc:subject/>
  <dc:title>Приложение № 1</dc:title>
</cp:coreProperties>
</file>