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шение Дум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от 16.12.202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126-МПА «О бюджете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на 2025 год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4 № 126-МПА «О бюджете Дальнереченского городского округа на 2025 год и плановый период 2026 и 2027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361 854 715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руб. 13 коп, в том числе объём межбюджетных трансфертов, получаемых из бюджетов бюджетной системы Российской Федерации, в сумме </w:t>
      </w:r>
      <w:r>
        <w:rPr>
          <w:color w:val="000000"/>
          <w:sz w:val="28"/>
          <w:szCs w:val="28"/>
        </w:rPr>
        <w:t>711 078 213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руб. 85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1 400 252 586 руб. 53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5 год в сумме 38 397 871 руб. 40 коп., или в размере 19,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9 333 400 руб. 00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5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5 год в сумме 36 218 393 руб. 15 коп., на 2026 год в сумме 5 169 600 руб. 00 коп., на 2027 год в сумме 2 037 900 руб.00 коп.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1 Статьи 6 изложить в следующей редакции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 xml:space="preserve">«1. Утвердить объем бюджетных ассигнований дорожного фонда Дальнереченского городского округа на 2025 год в </w:t>
      </w:r>
      <w:r>
        <w:rPr>
          <w:color w:val="000000"/>
          <w:szCs w:val="28"/>
        </w:rPr>
        <w:t>размере 42 732 000 руб. 00 коп., на плановый период 2026 года в размере 23 794 000 руб. и на 2027 год в</w:t>
      </w:r>
      <w:r>
        <w:rPr>
          <w:szCs w:val="28"/>
        </w:rPr>
        <w:t xml:space="preserve"> размере 31 977 000 рублей.»</w:t>
      </w:r>
    </w:p>
    <w:p>
      <w:pPr>
        <w:pStyle w:val="Normal"/>
        <w:suppressAutoHyphens w:val="true"/>
        <w:spacing w:lineRule="auto" w:line="276" w:before="120" w:after="120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ложение 1 «Источники внутреннего финансирования дефицита бюджета Дальнереченского городского округа на 2025 год и плановый период 2026 и 2027 годов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иложение 6 «Объемы доходов бюджета Дальнереченского городского округа в 2025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9 «Распределение бюджетных ассигнований из бюджета Дальнереченского городск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5 год и плановый период 2026 и 2027 годов в ведомственной структуре расходов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Приложение 11 «Расходы бюджета Дальнереченского городского округа по муниципальным программам и непрограммным направлениям деятельности на 2025 год и плановый период 2026 и 2027 годов» изложить в редакции приложения 5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С.В. Стар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2:28:00Z</dcterms:created>
  <dc:creator>-</dc:creator>
  <dc:description/>
  <dc:language>en-US</dc:language>
  <cp:lastModifiedBy>Савченко</cp:lastModifiedBy>
  <cp:lastPrinted>2025-03-15T11:30:00Z</cp:lastPrinted>
  <dcterms:modified xsi:type="dcterms:W3CDTF">2025-05-23T02:29:00Z</dcterms:modified>
  <cp:revision>3</cp:revision>
  <dc:subject/>
  <dc:title/>
</cp:coreProperties>
</file>