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2024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 квартал  2024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24 года по доходам  в сумме  224 472 423,87 руб. (Приложение № 1), по расходам в сумме 226 501 919,76 руб. (Приложение № 2, № 3, № 4), по источникам финансирования дефицита бюджета Дальнереченского городского округа в сумме  2 029 495,89 руб. (Приложение № 5), по расходованию средств резервного фонда администрации Дальнереченского городского округа в сумме 1 753 702,96 руб. (Приложение № 6), по расходованию средств дорожного фонда Дальнереченского городского округа в сумме 14 780 193,46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2-08-03T12:48:00Z</cp:lastPrinted>
  <dcterms:modified xsi:type="dcterms:W3CDTF">2024-05-13T00:07:00Z</dcterms:modified>
  <cp:revision>39</cp:revision>
  <dc:subject/>
  <dc:title>  </dc:title>
</cp:coreProperties>
</file>