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04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/>
        <w:tc>
          <w:tcPr>
            <w:tcW w:w="4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56" w:hanging="0"/>
              <w:jc w:val="both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Дальнереченского городского округа от 08.08.2023 г. № 76 «Об утверждении Перечня наказов избирателей депутатам Думы Дальнереченского городского округа на 2024 год» </w:t>
            </w:r>
          </w:p>
        </w:tc>
        <w:tc>
          <w:tcPr>
            <w:tcW w:w="4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Думы Дальнереченского городского округа от 26.07.2022 № 90 «Об утверждении Положения об организации работы с наказами избирателей в Дальнереченском городском округе», рассмотрев заявления депутатов Думы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решение Думы Дальнереченского городского округа от 08.08.2023 г. № 76 «Об утверждении Перечня наказов избирателей депутатам Думы Дальнереченского городского округа на 2024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Изложить приложение к решению Думы Дальнереченского городского округа от 08.08.2023 г. № 76 «Об утверждении Перечня наказов избирателей депутатам Думы Дальнереченского городского округа на 2024 год» в новой редакции (Приложение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  <w:tab/>
        <w:tab/>
        <w:tab/>
        <w:tab/>
        <w:t xml:space="preserve">С.В. Старков                              </w:t>
      </w:r>
    </w:p>
    <w:p>
      <w:pPr>
        <w:pStyle w:val="TextBodyIndent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  <w:t xml:space="preserve">Дальнереченского городского </w:t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  <w:t xml:space="preserve">округа </w:t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jc w:val="center"/>
        <w:rPr>
          <w:szCs w:val="28"/>
        </w:rPr>
      </w:pPr>
      <w:r>
        <w:rPr>
          <w:szCs w:val="28"/>
        </w:rPr>
        <w:t xml:space="preserve">Перечень наказов избирателей депутатам </w:t>
      </w:r>
    </w:p>
    <w:p>
      <w:pPr>
        <w:pStyle w:val="TextBodyIndent"/>
        <w:spacing w:before="0" w:after="0"/>
        <w:jc w:val="center"/>
        <w:rPr>
          <w:szCs w:val="28"/>
        </w:rPr>
      </w:pPr>
      <w:r>
        <w:rPr>
          <w:szCs w:val="28"/>
        </w:rPr>
        <w:t xml:space="preserve">Думы Дальнереченского городского округа </w:t>
      </w:r>
    </w:p>
    <w:p>
      <w:pPr>
        <w:pStyle w:val="TextBodyIndent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811"/>
        <w:gridCol w:w="15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6"/>
                <w:szCs w:val="16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к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ложения по наказам избирателей с указанием характера работ (адреса объект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оренко Валентина Ива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ой территории с устройством стоянки для автомобилей с покрытием асфальтом, бордюрное оформление придомовой территории по адресу: ул. Дальнереченская, 61.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ой территории с установкой лавочек с урной по адресу: ул. Дальнереченская, 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Алексеев Александр Викто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/>
            </w:pPr>
            <w:r>
              <w:rPr>
                <w:sz w:val="28"/>
                <w:szCs w:val="28"/>
              </w:rPr>
              <w:t>Подсыпка пескогравийной смесью ул. Восточная, ул. Новая, ул. Октябрьская, ул. Дальнереченская (от рынка до р. Белая), ул. Уссурийская (от вокзала до аллеи в районе домов 62, 63)</w:t>
            </w:r>
          </w:p>
          <w:p>
            <w:pPr>
              <w:pStyle w:val="Normal"/>
              <w:ind w:firstLine="623"/>
              <w:jc w:val="both"/>
              <w:rPr/>
            </w:pPr>
            <w:r>
              <w:rPr>
                <w:sz w:val="28"/>
                <w:szCs w:val="28"/>
              </w:rPr>
              <w:t xml:space="preserve">Устройство  пешеходной дорожки (70 метров) ул. Победы, 5, 5а 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ул. Уссурийская, 58-60, ул. Свободы, 77, ул. Героев Даманского, 1, ул. Ленина, 86</w:t>
            </w:r>
          </w:p>
          <w:p>
            <w:pPr>
              <w:pStyle w:val="Normal"/>
              <w:ind w:firstLine="623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спортивных тренажеров ул. Ленина, 71 (тренажер элептический двойной, скороход двойной, карусель со сплошным сиденьем)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портивных тренажеров ул. Героев Даманского, 10 (тренажер элептический двойной, скороход двойной, карусель со сплошным сиденьем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Хачанян Левон Георги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jc w:val="both"/>
              <w:rPr/>
            </w:pPr>
            <w:r>
              <w:rPr>
                <w:sz w:val="28"/>
                <w:szCs w:val="28"/>
              </w:rPr>
              <w:t>Асфальтирование парковочной зоны на придомовой территории по адрес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Ленина, 69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парковочной зоны на придомовой территории по адресу: ул. Ленина, 71а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парковочной зоны на придомовой территории по адресу: ул. Г.Даманского,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нев Сергей Евгень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3"/>
              <w:rPr/>
            </w:pPr>
            <w:r>
              <w:rPr>
                <w:sz w:val="28"/>
                <w:szCs w:val="28"/>
              </w:rPr>
              <w:t>Асфальтирование улиц избирательного округа № 4</w:t>
            </w:r>
          </w:p>
          <w:p>
            <w:pPr>
              <w:pStyle w:val="Normal"/>
              <w:ind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венко Юрий Викто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ирование дорог избирательного округа № 5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о-бетонного покрытия придомовой территории ул. Милицейская, 35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ой дорожки ул. Милицейская, 35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обетонного покрытия придомовой территории ул. Ленина, 30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библиотеки микрорайон Каменушк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Филипенко Вадим Юрь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на избирательном округ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й площадки на ул. Героев Даманского, 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Кондратенко Денис Александ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на избирательном округе № 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Егоров Александр Викто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на избирательном округе №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тепанько Оксана Анатоль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обустройство колодца по адресу: пер.Садовый, 26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: ул. Уткина, 18, пер. Первомайский от д.9 до д. 22, ул. Советская, 33А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ирование тротуара ул. Советская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авочки по адресу: ул. Советская, 33А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Обустройство водоразборной колонки по адресу: ул. Флегонтова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портивной площадки пер. Рыбозаводской (ремонт старых конструкций, отсыпка футбольного поля, установка футбольных ворот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Николай Никола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на избирательном округе № 12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етских площадок на избирательном округе № 12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ПГС улиц на избирательном округе №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Сергей Серге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дресвой ул. Строительной (от перекрестка ул. Полевой до ул. Юбилейной)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и вывоз бортовых бетонных камней с придомовой территории по адресу: ул. Пушкина, 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56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133543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нутдинов Денис Валер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 аварийных деревьев в количестве 2 штук по адресу: ул. Горького, 17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бетонном земельного участка под бельевой площадкой по адресу: ул.Горького,3, 5, ул. Пушкина, 12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зоны отдыха в виде установки лавочек в количестве 3-х штук и беседки по адресу: ул. Горького, 3, 5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ой территории по адресу: ул. Строительная, 27 в виде лавочек в количестве 3-х штук и беседки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й площадки по адресу: ул. Горького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 Илья Александ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участка дороги ул. Строительная (от 45 лет Октября до дома Владивостокская, 2)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вещения спортивной площадки по адресу: ул. Владивостокская, 2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трибун для спортивной площадки по адресу: ул. Владивостокская, 2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рн в количестве 4-х шт. для установки около трибун на спортивной площадке по адресу: ул. Владивостокская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Ибрагимов Эдуард Исканда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домовой территории по адресу: ул. О.Кошевого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ых Владимир Юрьевич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личного освещения на избирательном округе 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кани для плетения маскировочных сетей для СВО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ых  мероприятий в с.Лазо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ждений футбольной площадки, установка баскетбольного щита по ул. Стрелковая, 11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лавочки ул. Стрелковая, 13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с травы в с. Лаз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Хачатрян Самвел Альбер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дресвой, приобретение и установка железобетонной трубы для трубного перехода по адресу с. Грушевое ул. Лазо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ирование с. Лазо, ул. Строительная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идеонаблюдения в помещениях МБОУ «Средняя общеобразовательная школа № 5» Дальнереченского городского округа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ирование ул. Краснознаменная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ПГС ул. Кедров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lang w:eastAsia="zh-CN"/>
    </w:rPr>
  </w:style>
  <w:style w:type="character" w:styleId="Style1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0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21:00Z</dcterms:created>
  <dc:creator>duma03</dc:creator>
  <dc:description/>
  <cp:keywords/>
  <dc:language>en-US</dc:language>
  <cp:lastModifiedBy>Савченко</cp:lastModifiedBy>
  <cp:lastPrinted>2023-08-07T15:08:00Z</cp:lastPrinted>
  <dcterms:modified xsi:type="dcterms:W3CDTF">2024-03-12T02:11:00Z</dcterms:modified>
  <cp:revision>46</cp:revision>
  <dc:subject/>
  <dc:title> </dc:title>
</cp:coreProperties>
</file>