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го округа от «    » март 2024 №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 xml:space="preserve">городского округа от «26» декабря 2023 № 116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 417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853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1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5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9 564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3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3 828 00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4 463 131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637 432,4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67 564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 676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5 952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96 0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776 27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448 84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7 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28 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 9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5 1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2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49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428,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64 875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9 245 571,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 начальника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Е.А. Ку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4-03-17T23:50:00Z</dcterms:modified>
  <cp:revision>24</cp:revision>
  <dc:subject/>
  <dc:title>Приложение № 1</dc:title>
</cp:coreProperties>
</file>