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марта 2024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6» декабря 2023 № 1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 и 2026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5 0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5 0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5,2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0 43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17 3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84 209,2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92 610 57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3 220 316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69 889 133,45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 711 01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037 625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6 073 342,74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65 43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Е.А. Кур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4-03-15T15:20:00Z</cp:lastPrinted>
  <dcterms:modified xsi:type="dcterms:W3CDTF">2024-03-17T23:50:00Z</dcterms:modified>
  <cp:revision>17</cp:revision>
  <dc:subject/>
  <dc:title>Приложение 21</dc:title>
</cp:coreProperties>
</file>