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ЕКТ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6.12.2023 №  11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4 год и плановый период 2025 и 2026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6.12.2023 № 116 «О бюджете Дальнереченского городского округа на 2024 год и плановый период 2025 и 2026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Статью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4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Дальнереченского городского округа в сумме 1 179 245 571 руб. 77 коп, в том числе объём межбюджетных трансфертов, получаемых из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>624 463 131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руб. 27 коп. и прочих безвозмездных поступлений в сумме 9 364 87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 82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250 711 010 руб. 87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азмер дефицита бюджета Дальнереченского городского округа на 2024 год в сумме 71 465 439 руб. 10 коп., или в размере 40,14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5 года в сумме 13 365 005 руб. 2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5 год и 2026 год:</w:t>
      </w:r>
    </w:p>
    <w:p>
      <w:pPr>
        <w:pStyle w:val="Normal"/>
        <w:suppressAutoHyphens w:val="true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5 год в сумме 1 003 220 316  руб. 69 коп., в том числе объём межбюджетных трансфертов, получаемых из бюджетов бюджетной системы Российской Федерации, в сумме 517 159 997 руб. 66 коп. и прогнозируемый общий объем доходов бюджета Дальнереченского городского округа на 2026 год в сумме 1 069 889 133 руб. 45 коп., в том числе объём межбюджетных трансфертов, получаемых из бюджетов бюджетной системы Российской Федерации, в сумме 562 020 930 руб. 41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5 год - в сумме  1 011 355 125 руб. 29 коп., в том числе условно утвержденные расходы в сумме 12 354 974 руб., общий объем бюджетных ассигнований на исполнение муниципальных гарантий по возможным гарантийным случаям 0 руб. 00 коп.,  на 2026 год - в сумме 1 079 390 837  руб. 54 коп., в том числе условно утвержденные расходы в сумме 25 893 750 руб., общий объем бюджетных ассигнований на исполнение муниципальных гарантий по возможным гарантийным случаям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 дефицита бюджета Дальнереченского городского округа на 2025 год - в сумме 8 134 808 руб.60 коп., на 2026 год - в сумме   9 501 704 руб. 09 коп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6 682 505 руб. 20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7 года в сумме 0 руб. 00 коп., в том числе верхний предел долга по муниципальным гарантиям Дальнереченского городского округа – 0 руб. 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сточники внутреннего финансирования дефицита бюджета Дальнереченского городского округа на 2024 год и плановый период 2025 и 2026 годов согласно приложению 1 к настоящему решению.</w:t>
      </w:r>
    </w:p>
    <w:p>
      <w:pPr>
        <w:pStyle w:val="11"/>
        <w:spacing w:before="0" w:after="120"/>
        <w:ind w:firstLine="709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4 год в сумме 4 400 000 руб. 00 коп., на 2025 год в сумме 4 500 000 руб. 00 коп., на 2026 год в сумме 4 680 000 руб. 00 коп.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5. Утвердить размер резервного фонда администрации Дальнереченского городского округа на 2024 год в сумме 5 755 020 руб. 00 коп., на 2025 год в сумме 2 080 000 руб. 00 коп., на 2026 год в сумме 580 00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ы 1,2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4 год в размере 49 910 801 руб. 93 коп., из них за счет остатка средств на начало года в размере 2 246 169 руб. 11 коп., за счет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размере  9 364 875 руб. 82 коп., на плановый период 2025 года в размере 21 108 000 руб.00 коп. и на 2026 год  в размере 21 971 000 руб.00 коп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2. Установить, что в дорожный фонд Дальнереченского городского округа в 2024 году подлежат зачислению доходы от использования имущества, находящегося в государственной и муниципальной собственности, в размере 47,325081 % ,  в 2025 году – 0,0 % , в 2026 году – 0,0 % .»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b/>
          <w:szCs w:val="28"/>
        </w:rPr>
        <w:t xml:space="preserve">1.3. </w:t>
      </w:r>
      <w:r>
        <w:rPr>
          <w:szCs w:val="28"/>
        </w:rPr>
        <w:t>Пункт 4</w:t>
      </w:r>
      <w:r>
        <w:rPr>
          <w:b/>
          <w:szCs w:val="28"/>
        </w:rPr>
        <w:t xml:space="preserve"> </w:t>
      </w:r>
      <w:r>
        <w:rPr>
          <w:szCs w:val="28"/>
        </w:rPr>
        <w:t>статьи 7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возмещение затрат, связанных с оказанием услуг по начислению, сбору, взысканию и перечислению платы за пользование жилыми помещениями муниципального жилищного фонда;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2) на возмещение недополученных доходов, возникающих у гарантирующего поставщика (публичное акционерное общество «Дальневосточная энергетическая компания») при предоставлении пострадавшим скидки при оплате стоимости электрической энерг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юридическим лицам, индивидуальным предпринимателя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м муниципальных услуг в социальной сф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бъектам малого и среднего предпринимательства, включенным в реестр социальных предпринимателей - на возмещение  части затрат  для реализации проектов в сфере социального предпринимательства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6 «Объемы доходов бюджета Дальнереченского городского округа в 2024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7 «Объемы доходов бюджета Дальнереченского городского округа в 2025 году» изложить в редакции приложения 3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8 «Объемы доходов бюджета Дальнереченского городского округа в 2025 году» изложить в редакции приложения 4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Приложение 9 «Распределение бюджетных ассигнований из бюджета Дальнереченского городского округа на 2024 год 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5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» изложить в редакции приложения 6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риложение  11 «Расходы бюджета Дальнереченского городского округа по муниципальным программам и непрограммным направлениям деятельности на 2024 год и плановый период 2025 и 2026 годов» изложить в редакции приложения 7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10</w:t>
      </w:r>
      <w:r>
        <w:rPr>
          <w:sz w:val="28"/>
          <w:szCs w:val="28"/>
        </w:rPr>
        <w:t>. Приложение 12 «Программа муниципальных  внутренних заимствований Дальнереченского городского округа  на 2024 год и плановый период 2025 и 2026 годов» изложить в редакции приложения 8 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С.В. Старков</w:t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5:11:00Z</dcterms:created>
  <dc:creator>-</dc:creator>
  <dc:description/>
  <dc:language>en-US</dc:language>
  <cp:lastModifiedBy>Савченко</cp:lastModifiedBy>
  <cp:lastPrinted>2024-03-07T13:16:00Z</cp:lastPrinted>
  <dcterms:modified xsi:type="dcterms:W3CDTF">2024-03-19T05:11:00Z</dcterms:modified>
  <cp:revision>2</cp:revision>
  <dc:subject/>
  <dc:title/>
</cp:coreProperties>
</file>