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округа от «    » март 2024  №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от «26» декабря 2023 № 11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 060 3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5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8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1 719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6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7 159 99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7 159 997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405 172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4 971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0 293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 078 121,9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01 78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705 397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926 751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0 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83 4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 3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3 220 316,6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 начальника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Е.А. Куранова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Куранова</cp:lastModifiedBy>
  <cp:lastPrinted>2024-03-18T09:52:00Z</cp:lastPrinted>
  <dcterms:modified xsi:type="dcterms:W3CDTF">2024-03-17T23:52:00Z</dcterms:modified>
  <cp:revision>162</cp:revision>
  <dc:subject/>
  <dc:title>Приложение № 1</dc:title>
</cp:coreProperties>
</file>