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left="3652" w:hanging="0"/>
              <w:rPr/>
            </w:pPr>
            <w:r>
              <w:rPr>
                <w:szCs w:val="28"/>
              </w:rPr>
              <w:t xml:space="preserve">городского округа от «     » марта 2024 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>городского округа от «26» декабря 2023 № 116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Дальнереченского городского округа на очередной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5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5,2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682 505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65 005,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682 505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И.о. начальника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>городского округа                                                                                                                                             Е.А. Кур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4-03-18T10:05:00Z</cp:lastPrinted>
  <dcterms:modified xsi:type="dcterms:W3CDTF">2024-03-18T00:05:00Z</dcterms:modified>
  <cp:revision>15</cp:revision>
  <dc:subject/>
  <dc:title>Приложение 21</dc:title>
</cp:coreProperties>
</file>