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округа от «    » март 2024 г. №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 868 203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11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7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214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92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1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99 868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9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3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 020 930,4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 020 930,4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987 060,8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1 387,1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864,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14 814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06 994,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138 727,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 961 539,0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7 5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56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81 2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 21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8 1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5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95 142,48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9 889 133,4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 начальника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Куранова</cp:lastModifiedBy>
  <cp:lastPrinted>2024-03-18T09:53:00Z</cp:lastPrinted>
  <dcterms:modified xsi:type="dcterms:W3CDTF">2024-03-18T00:00:00Z</dcterms:modified>
  <cp:revision>135</cp:revision>
  <dc:subject/>
  <dc:title>Приложение № 1</dc:title>
</cp:coreProperties>
</file>