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24"/>
              </w:rPr>
            </w:pPr>
            <w:r>
              <w:rPr>
                <w:spacing w:val="70"/>
                <w:sz w:val="24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оложением «О порядке списания и последующего использования муниципального имущества Дальнереченского городского округа», утвержденным решением Думы Дальнереченского городского округа от 08.11.2013г. № 81, на основании заключения межведомственной комиссии  от 05.07.2016 № 6 о признании многоквартирного жилого дома по адресу: г. Дальнереченск, ул. Пионерская,            д. 13 аварийным и подлежащим сносу, постановления администрации Дальнереченского городского округа от 13.07.2016 № 582 «О признании многоквартирного дома расположенного по адресу: г. Дальнереченск, ул. Пионерская, д. 13 аварийным и подлежащим сносу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списание муниципального имущества - многоквартирного дома, расположенного по адресу: г. Дальнереченск, ул. Пионерская, д. 13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 С.В. Старков</w:t>
      </w:r>
    </w:p>
    <w:sectPr>
      <w:type w:val="nextPage"/>
      <w:pgSz w:w="11906" w:h="16838"/>
      <w:pgMar w:left="1418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5:48:00Z</dcterms:created>
  <dc:creator>user20</dc:creator>
  <dc:description/>
  <cp:keywords/>
  <dc:language>en-US</dc:language>
  <cp:lastModifiedBy>Савченко</cp:lastModifiedBy>
  <cp:lastPrinted>2023-03-21T15:47:00Z</cp:lastPrinted>
  <dcterms:modified xsi:type="dcterms:W3CDTF">2023-03-22T00:58:00Z</dcterms:modified>
  <cp:revision>3</cp:revision>
  <dc:subject/>
  <dc:title> </dc:title>
</cp:coreProperties>
</file>