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</w:t>
            </w:r>
            <w:r>
              <w:rPr>
                <w:szCs w:val="28"/>
              </w:rPr>
              <w:t xml:space="preserve">_____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54 049 619 руб. 32 коп, в том числе объём межбюджетных трансфертов, получаемых из бюджетов бюджетной системы Российской Федерации, в сумме 596 982 062 руб. 64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135 116 307 руб. 07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81 066 687 руб. 75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26 086 658 руб. 33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одпункты 4) и 5) пункта 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25 года в сумме 16 536 658 руб. 33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19 152 438 руб. 33 коп., в том числе верхний предел долга по муниципальным гарантиям Дальнереченского городского округа – 0 руб. 0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6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змер резервного фонда администрации Дальнереченского городского округа на 2023 год в сумме 17 962 026 руб. 70 коп., на 2024 год в сумме 2 500 000 руб. 00 коп., на 2025 год в сумме 35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56 973 670 руб.00 коп., из них за счет остатка средств на начало года в размере 693 579 руб. 10 коп.,  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23,9131187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6</w:t>
      </w:r>
      <w:r>
        <w:rPr>
          <w:szCs w:val="28"/>
        </w:rPr>
        <w:t>. Приложение 1 «Источники финансирования дефицита бюджета Дальнереченского городского округа на 2023 год» изложить в редакции приложения 1 к настоящему решению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7</w:t>
      </w:r>
      <w:r>
        <w:rPr>
          <w:szCs w:val="28"/>
        </w:rPr>
        <w:t>. Приложение 2 «Источники финансирования дефицита бюджета Дальнереченского городского округа на плановый период 2024 и 2025 годов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6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16 «Программа муниципальных внутренних заимствований Дальнереченского городского округа на 2023 год» изложить в редакции приложения 7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7 «Программа муниципальных внутренних заимствований Дальнереченского городского округа на плановый период 2024  и 2025 годов» изложить в редакции приложения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Гаврилова</cp:lastModifiedBy>
  <cp:lastPrinted>2022-12-23T12:24:00Z</cp:lastPrinted>
  <dcterms:modified xsi:type="dcterms:W3CDTF">2023-03-03T07:09:00Z</dcterms:modified>
  <cp:revision>47</cp:revision>
  <dc:subject/>
  <dc:title>                </dc:title>
</cp:coreProperties>
</file>