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734"/>
        <w:gridCol w:w="1985"/>
      </w:tblGrid>
      <w:tr>
        <w:trPr>
          <w:trHeight w:val="1665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внесении изменений в решение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05.2012 г. № 37 «Об утвержд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»</w:t>
            </w:r>
          </w:p>
        </w:tc>
        <w:tc>
          <w:tcPr>
            <w:tcW w:w="2734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руководствуясь  Уставом Дальнереченского городского округа, в целях эффективной реализации полномочий по решению вопросов местного значения, путем внесения изменения в структуру администрации Дальнереченского городского округа, Дума Дальнереченского городского округа </w:t>
      </w:r>
    </w:p>
    <w:p>
      <w:pPr>
        <w:pStyle w:val="Normal"/>
        <w:numPr>
          <w:ilvl w:val="0"/>
          <w:numId w:val="0"/>
        </w:numPr>
        <w:spacing w:lineRule="auto" w:line="360" w:before="24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Думы Дальнереченского городского округа от 05.05.2012 года № 37 «Об утверждении структуры администрации Дальнереченского городского округа», следующие изменения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к решению Думы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Думы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«__»______2022 г. № 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/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.РУКОВОДИТЕЛ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9711" w:type="dxa"/>
            <w:tcBorders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лава Дальнереченского городского округа </w:t>
            </w:r>
          </w:p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аместитель главы администрации Дальнереченского городского округа </w:t>
            </w:r>
          </w:p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Заместитель главы администрации Дальнереченского городского округа  </w:t>
            </w:r>
          </w:p>
        </w:tc>
      </w:tr>
      <w:tr>
        <w:trPr/>
        <w:tc>
          <w:tcPr>
            <w:tcW w:w="9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УПРАВЛЕНИЯ И ОТДЕ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7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нутреннего муниципального финансового контрол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емельных отношени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имуще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, ЧС и мобилизационной работ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едпринимательства и потребительского ры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спорт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исполнению административного законодатель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делам несовершеннолетних и защите их пра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о государственному управлению охраной тру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о муниципальному жилищному контрол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пеки и попечитель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й службы и кадро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елопроизвод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информационный отде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в сфере закупок для обеспечения муниципальных нужд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0:41:00Z</dcterms:created>
  <dc:creator>User</dc:creator>
  <dc:description/>
  <cp:keywords/>
  <dc:language>en-US</dc:language>
  <cp:lastModifiedBy>Савченко</cp:lastModifiedBy>
  <cp:lastPrinted>2022-05-13T17:20:00Z</cp:lastPrinted>
  <dcterms:modified xsi:type="dcterms:W3CDTF">2022-05-17T06:34:00Z</dcterms:modified>
  <cp:revision>11</cp:revision>
  <dc:subject/>
  <dc:title>                 </dc:title>
</cp:coreProperties>
</file>