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4"/>
        <w:gridCol w:w="2702"/>
        <w:gridCol w:w="456"/>
        <w:gridCol w:w="1987"/>
      </w:tblGrid>
      <w:tr>
        <w:trPr/>
        <w:tc>
          <w:tcPr>
            <w:tcW w:w="982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24"/>
                <w:szCs w:val="24"/>
              </w:rPr>
            </w:pPr>
            <w:r>
              <w:rPr>
                <w:b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46" w:type="dxa"/>
            <w:gridSpan w:val="2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right="5609" w:hanging="0"/>
        <w:jc w:val="both"/>
        <w:rPr/>
      </w:pPr>
      <w:r>
        <w:rPr>
          <w:szCs w:val="28"/>
        </w:rPr>
        <w:t>Об утверждении Положения</w:t>
      </w:r>
    </w:p>
    <w:p>
      <w:pPr>
        <w:pStyle w:val="Normal"/>
        <w:tabs>
          <w:tab w:val="clear" w:pos="720"/>
          <w:tab w:val="left" w:pos="4253" w:leader="none"/>
        </w:tabs>
        <w:ind w:right="5893" w:hanging="0"/>
        <w:jc w:val="both"/>
        <w:rPr/>
      </w:pPr>
      <w:r>
        <w:rPr>
          <w:szCs w:val="28"/>
        </w:rPr>
        <w:t>об организации работы с наказами избирателей в Дальнереченском городском округе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right="631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29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Положение об организации работы с  наказами избирателей в Дальнереченском городском округе  (прилагается).</w:t>
      </w:r>
    </w:p>
    <w:p>
      <w:pPr>
        <w:pStyle w:val="Consnormal"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2. Признать утратившим силу решение муниципального комитета г. Дальнереченска от  21.06.2005 №  99 «Об утверждении Положения «О наказах избирателей». </w:t>
      </w:r>
    </w:p>
    <w:p>
      <w:pPr>
        <w:pStyle w:val="Consnormal"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szCs w:val="28"/>
          <w:lang w:val="ru-RU" w:eastAsia="ru-RU"/>
        </w:rPr>
        <w:tab/>
        <w:t>4</w:t>
      </w:r>
      <w:r>
        <w:rPr>
          <w:szCs w:val="28"/>
        </w:rPr>
        <w:t>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      С.В. Старков</w:t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   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округа 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№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6"/>
      <w:bookmarkStart w:id="1" w:name="P36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рганизации работы с наказами избирателе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Дальнереченском городском округ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работы с наказами избирателей, данными депутатам Думы  Дальнереченского городского округа (далее - наказы избирателей), организацию работы по выполнению наказов избирателей в органах местного самоуправления Дальнереченского городского округа,  а также меры по осуществлению контроля за выполнением наказов избирате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2" w:name="P49"/>
      <w:bookmarkEnd w:id="2"/>
      <w:r>
        <w:rPr>
          <w:rFonts w:cs="Times New Roman" w:ascii="Times New Roman" w:hAnsi="Times New Roman"/>
          <w:sz w:val="28"/>
          <w:szCs w:val="28"/>
        </w:rPr>
        <w:t>1. Наказы избирателей  - имеющие общественное значение предложения избирателей, проживающих на территории Дальнереченского городского округа, по решению вопросов местного значения, утвержденные Думой Дальнереченского городского округа (далее - Дума) в соответствии с требованиями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честве наказов избирателей рассматриваются предложения, реализация которых относится к исключительному ведению органов местного самоуправления Дальнеречен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казы избирателей должны соответствовать требованиям действующего законодательства, муниципальных нормативных правовых актов,  относится к вопросам местного самоуправления Дальнеречен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казы избирателей принимаются и выполняются исходя из их общественной значимости, социально-экономической и правовой обоснованности, реальности осущест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наказов избирателей утверждается Думой на очередной финансовый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на выполнение наказов избирателей осуществляется в соответствии с действующим законодательством за счет средств бюджета Дальнеречен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Ежегодно не позднее 01 апреля текущего года Дума принимает решение о выделении средств бюджета Дальнереченского городского округа на выполнение наказов избирателей в очередном финансовом году и плановом периоде. Решение должно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щий размер средств, который выделяется на выполнение наказов избирателей в очередном финансовом году и плановом периоде депутатам Думы с разбивкой по год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ое решение направляется в администрацию Дальнереченского городского округа и учитывается при составлении проекта бюджета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ординацию работы по подготовке проекта Перечня наказов избирателей осуществляет председатель Дум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орядок принятия, учета и предварительного изучения наказов избирате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ения, указанные в части 1 статьи 1 настоящего Положения, даются избирателями на предвыборных собраниях, встречах с кандидатами в депутаты, при проведении депутатом приема избирателей, встреч с избирателями, путем почтовых отправлений, иным способ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утаты Думы Дальнереченского городского округа (далее - депутаты) осуществляют учет, предварительное изучение и обобщение полученных ими предложений по наказам избир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утаты обобщают полученные им предложения по наказам избирателей и формируют перечни соответствующих предложений по форме согласно приложению 1 к настоящему По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утаты, сформировав перечни предложений по наказам избирателей, в срок не позднее 1 мая текущего года направляют указанные перечни председателю Думы для формирования сводного перечня предложений по наказам избирателей согласно приложению 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водном перечни предложение по наказам избирателей указывается: избирательный округ, на территории которого предполагается реализация мероприятий, содержащихся в наказе избирателей; фамилия, имя, отчество депутата, направившего данный наказ; содержание предложения по наказам избирателей с указанием характера работ (адреса объекта); объем средств в рубл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одный перечень предложений по наказам избирателей на очередной финансовый год не позднее 01 июня текущего года направляется в администрацию Дальнереченского городского округа для подготовки заключения об одобрении или отклонении по каждому предложению о наказе избир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отклонения предложения о наказе избирателей администрация Дальнереченского городского округа не позднее 01 июля текущего года готовит и направляет в Думу мотивированное заключение о причинах откло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одобрения предложения о наказе избирателей администрация Дальнереченского городского округа не позднее 01 июля текущего года готовит и направляет в Думу мотивированное заключение, которое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воды по каждому из представленных предложений о наказе избирателей с обоснованием необходимости и возможности выполнения пред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 о возможных сроках выполнения каждого предложения о наказе избира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ъемах финансирования расходов на выполнение каждого предложения о наказ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б ответственном исполните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мерный перечень мероприятий по выполнению каждого одобренного предложения о наказе избир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ле получения мотивированного заключения администрации Дальнереченского городского округа профильная комиссия Думы вносит проект Перечня наказов избирателей на утверждение Дум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Принятие наказов избирателей к исполнению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ума рассматривает проект Перечня наказов избирателей и принимает решение об утверждении Перечня наказов избирателей.</w:t>
      </w:r>
    </w:p>
    <w:p>
      <w:pPr>
        <w:pStyle w:val="ConsPlusNormal"/>
        <w:ind w:firstLine="709"/>
        <w:jc w:val="both"/>
        <w:rPr/>
      </w:pPr>
      <w:bookmarkStart w:id="3" w:name="P93"/>
      <w:bookmarkEnd w:id="3"/>
      <w:r>
        <w:rPr>
          <w:rFonts w:cs="Times New Roman" w:ascii="Times New Roman" w:hAnsi="Times New Roman"/>
          <w:sz w:val="28"/>
          <w:szCs w:val="28"/>
        </w:rPr>
        <w:t>2. Утвержденный Думой Перечень наказов избирателей направляется в администрацию Дальнереченского  городского округа не позднее 10 августа текущего года для организации исполнения наказов избир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нение утвержденного Перечня наказов избирателей, принятие к исполнению новых наказов избирателей допускается в пределах сумм утвержденных на соответствующи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Порядок организации исполнения наказов избирате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выполнения наказов избирателей осуществляется администрацией Дальнеречен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казы избирателей включаются в муниципальные программы и учитываются при разработке проекта бюджета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я Дальнереченского городского округа разрабатывает и утверждает План мероприятий по выполнению наказов избирателей (далее - План мероприятий) по форме согласно приложению 3 к настоящему Положению не позднее трех месяцев с момента принятия решения Думы «О бюджете Дальнереченского городского округ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 мероприятий направляется в Думу в течение 7 дней со дня его утверждения администрацией Дальнеречен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дминистрация Дальнереченского городского округа ежегодно в срок до 1 марта представляет в Думу Дальнереченского городского округа отчет о реализации Плана мероприятий по выполнению наказов избирателей за прошедший год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Контроль за выполнением наказов избирате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 за выполнением наказов избирателей осуществляется Думой, Контрольно-счетной палатой Дальнереченского городского округа в пределах своей компетен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Дальнереченского городского округа ежеквартально, одновременно с отчетом об исполнении бюджета Дальнереченского городского округа представляет в Думу информацию о реализации Плана мероприятий по выполнению наказов избир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утаты во время встреч с избирателями информируют их о выполнении наказов избир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57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об   организации работы с      наказами избирателей                                                    в Дальнереченском                                                                          городском округе</w:t>
      </w:r>
    </w:p>
    <w:p>
      <w:pPr>
        <w:pStyle w:val="ConsPlusTitle"/>
        <w:ind w:left="50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ind w:left="50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ю Думы Дальнереченского городск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134"/>
      <w:bookmarkEnd w:id="4"/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Й ПО НАКАЗАМ ИЗБИРАТЕЛЕЙ ДЕПУТАТУ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ДУМЫ ДАЛЬНЕРЕЧЕСКОГО ГОРОДСК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ДНОМАНДАТНОМУ ИЗБИРАТЕЛЬНОМУ ОКРУГУ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___ (Ф.И.О. ДЕПУТАТА) на ________ ГОД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5"/>
        <w:gridCol w:w="6587"/>
        <w:gridCol w:w="184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п/п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0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 предложения по наказам избирателей с указанием характера работ (адреса объек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Объем средств (руб.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9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9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 Думы Дальнереченского городского округа____________(Ф.И.О., подпись)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269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"_____" _____________ 20__ г.</w:t>
      </w:r>
      <w:r>
        <w:br w:type="page"/>
      </w:r>
    </w:p>
    <w:p>
      <w:pPr>
        <w:pStyle w:val="ConsPlusNonformat"/>
        <w:ind w:left="55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57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  об   организации работы с         наказами избирателей                                                в Дальнереченском                                                                           городском округе</w:t>
      </w:r>
    </w:p>
    <w:p>
      <w:pPr>
        <w:pStyle w:val="ConsPlusTitle"/>
        <w:ind w:left="50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left="55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bookmarkStart w:id="5" w:name="P202"/>
      <w:bookmarkEnd w:id="5"/>
      <w:r>
        <w:rPr>
          <w:rFonts w:cs="Times New Roman" w:ascii="Times New Roman" w:hAnsi="Times New Roman"/>
          <w:sz w:val="26"/>
          <w:szCs w:val="26"/>
        </w:rPr>
        <w:t>СВОДНЫЙ  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Й ПО НАКАЗАМ ИЗБИРАТЕЛЕ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УТАТАМ ДУМЫ ДАЛЬНЕРЕЧЕНСКОГО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____ СОЗЫВА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_______ ГОД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410"/>
        <w:gridCol w:w="3685"/>
        <w:gridCol w:w="2835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б. округ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 И О депут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предложения по наказам избирателей с указанием характера работ (адреса объект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2" w:firstLine="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средств (руб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Думы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(Ф.И.О., подпись)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ind w:left="5529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" w:name="P235"/>
      <w:bookmarkStart w:id="7" w:name="P235"/>
      <w:bookmarkEnd w:id="7"/>
    </w:p>
    <w:p>
      <w:pPr>
        <w:pStyle w:val="ConsPlusTitle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PlusTitle"/>
        <w:ind w:left="57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 об   организации работы с         наказами избирателей                                                в Дальнереченском                                                                           городском округе</w:t>
      </w:r>
    </w:p>
    <w:p>
      <w:pPr>
        <w:pStyle w:val="ConsPlusTitle"/>
        <w:ind w:left="50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ind w:left="5529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29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29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ЛАН МЕРОПРИЯТИ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ЫПОЛНЕНИЮ НАКАЗОВ ИЗБИРАТЕЛЕ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_________ ГОД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634"/>
        <w:gridCol w:w="1941"/>
        <w:gridCol w:w="1225"/>
        <w:gridCol w:w="2875"/>
        <w:gridCol w:w="96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.окру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депута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выполнению наказ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ии указанных расходов в муниципальные программ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Дальнереченского городского округа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(Ф.И.О., подпись)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Не вступил в силу"/>
    <w:qFormat/>
    <w:rPr>
      <w:color w:val="008080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4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в заданном формате"/>
    <w:basedOn w:val="Normal"/>
    <w:qFormat/>
    <w:pPr/>
    <w:rPr>
      <w:rFonts w:ascii="Liberation Mono;Courier New" w:hAnsi="Liberation Mono;Courier New" w:eastAsia="NSimSun" w:cs="Liberation Mono;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2:14:00Z</dcterms:created>
  <dc:creator>НПП "Гарант-Сервис"</dc:creator>
  <dc:description>Документ экспортирован из системы ГАРАНТ</dc:description>
  <cp:keywords/>
  <dc:language>en-US</dc:language>
  <cp:lastModifiedBy>Мироненко ТИ</cp:lastModifiedBy>
  <cp:lastPrinted>2022-07-13T11:05:00Z</cp:lastPrinted>
  <dcterms:modified xsi:type="dcterms:W3CDTF">2022-07-18T04:25:00Z</dcterms:modified>
  <cp:revision>11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