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 » марта 2022 г. №   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 356 860,7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 356 860,7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970 510,15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 125 685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8 017 350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6 792 934,1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8 625 792,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1">
    <w:name w:val="Цитата 2 Знак"/>
    <w:basedOn w:val="Style9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Гаврилова</cp:lastModifiedBy>
  <cp:lastPrinted>2017-12-07T15:27:00Z</cp:lastPrinted>
  <dcterms:modified xsi:type="dcterms:W3CDTF">2022-02-20T23:52:00Z</dcterms:modified>
  <cp:revision>428</cp:revision>
  <dc:subject/>
  <dc:title>Приложение № 1</dc:title>
</cp:coreProperties>
</file>