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___ мая 2021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чале процедуры формирования нового состава Общественной палаты Дальнеречен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На основании решения Думы Дальнереченского городского округа от 02.04.2011  № 22 «Об утверждении Положения об Общественной палате Дальнереченского городского округа», Устава Дальнереченского городского округа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день начала процедуры формирования нового состава Общественной палаты Дальнереченского городского округа - 01 июн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03"/>
      <w:bookmarkEnd w:id="0"/>
      <w:r>
        <w:rPr>
          <w:sz w:val="28"/>
          <w:szCs w:val="28"/>
        </w:rPr>
        <w:t>2. Настоящее решение подлежит размещению на официальном Интернет-сайте Дальнереченского городского округа и опубликованию в газете «Ударный фрон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3"/>
      <w:bookmarkStart w:id="2" w:name="sub_10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            А. А. Павл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607" w:leader="none"/>
        <w:tab w:val="left" w:pos="8325" w:leader="none"/>
      </w:tabs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4:00Z</dcterms:created>
  <dc:creator>User</dc:creator>
  <dc:description/>
  <cp:keywords/>
  <dc:language>en-US</dc:language>
  <cp:lastModifiedBy>Савченко</cp:lastModifiedBy>
  <cp:lastPrinted>2021-03-22T15:03:00Z</cp:lastPrinted>
  <dcterms:modified xsi:type="dcterms:W3CDTF">2021-05-24T01:15:00Z</dcterms:modified>
  <cp:revision>15</cp:revision>
  <dc:subject/>
  <dc:title/>
</cp:coreProperties>
</file>