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07 № 98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о должностях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основании  Федеральных законов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</w:t>
      </w:r>
      <w:r>
        <w:rPr>
          <w:sz w:val="28"/>
          <w:szCs w:val="28"/>
        </w:rPr>
        <w:t xml:space="preserve">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Законов Приморского края от 04.06.2007 № 82-КЗ «О муниципальной службе в Приморском крае» и от 04.06.2007 № 83-КЗ «О реестре должностей муниципальной службе в Приморском крае»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Контрольно-счетная палата Дальнереченского городского округа  Приложения № 1 к Положению о должностях муниципальной службы в органах местного самоуправления Дальнереченского городского округа, утвержденному решением Думы Дальнереченского городского округа от 28.08.2007 № 98, слова « 1. Высшая группа должностей 3-1-15 Председатель контрольно-счетной палаты» исключить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 и размещению на официальном   Интернет - сайте Дальнереченского городского округ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 xml:space="preserve">                                              С.В. Старков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15:00Z</dcterms:created>
  <dc:creator>Nastushok</dc:creator>
  <dc:description/>
  <cp:keywords/>
  <dc:language>en-US</dc:language>
  <cp:lastModifiedBy>Савченко</cp:lastModifiedBy>
  <cp:lastPrinted>2020-12-15T15:43:00Z</cp:lastPrinted>
  <dcterms:modified xsi:type="dcterms:W3CDTF">2021-09-23T02:53:00Z</dcterms:modified>
  <cp:revision>12</cp:revision>
  <dc:subject/>
  <dc:title>В Думу Дальнереченского муниципального района</dc:title>
</cp:coreProperties>
</file>