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spacing w:val="70"/>
                <w:sz w:val="32"/>
                <w:szCs w:val="36"/>
                <w:lang w:eastAsia="zh-CN"/>
              </w:rPr>
            </w:pPr>
            <w:r>
              <w:rPr>
                <w:b/>
                <w:spacing w:val="70"/>
                <w:sz w:val="32"/>
                <w:szCs w:val="3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pacing w:val="70"/>
                <w:sz w:val="20"/>
                <w:lang w:eastAsia="zh-CN"/>
              </w:rPr>
            </w:pPr>
            <w:r>
              <w:rPr>
                <w:rFonts w:eastAsia="Calibri" w:cs="Calibri" w:ascii="Calibri" w:hAnsi="Calibri"/>
                <w:spacing w:val="70"/>
                <w:sz w:val="20"/>
                <w:lang w:eastAsia="zh-CN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uppressAutoHyphens w:val="true"/>
              <w:spacing w:lineRule="auto" w:line="276"/>
              <w:rPr>
                <w:sz w:val="28"/>
                <w:lang w:eastAsia="zh-CN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lang w:eastAsia="zh-CN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0.03.2021 № 33 «О предоставлении лицами, претендующими на замещение должностей муниципальной службы в  органах  местного самоуправления Дальнереченского городского округа,  должностей руководителей муниципальных учреждений Дальнереченского городского округа уведомления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  <w:tab w:val="left" w:pos="4500" w:leader="none"/>
        </w:tabs>
        <w:ind w:right="-5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В соответствии с Федеральным законом от  06.10.2003 N 131-Ф3 «Об общих принципах организации местного самоуправления в Российской Федерации»,</w:t>
      </w:r>
      <w:r>
        <w:rPr>
          <w:szCs w:val="26"/>
        </w:rPr>
        <w:t xml:space="preserve"> Указом Президента РФ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Cs w:val="28"/>
        </w:rPr>
        <w:t>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  <w:tab w:val="left" w:pos="4500" w:leader="none"/>
        </w:tabs>
        <w:ind w:right="-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right="38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 в Решение Думы Дальнереченского городского округа от 30.03.2021 № 33 «О предоставлении лицами, претендующими на замещение должностей муниципальной службы в  органах  местного самоуправления Дальнереченского городского округа,  должностей руководителей муниципальных учреждений Дальнереченского городского округа уведомления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» (далее – Решение) следующие измене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1 Наименование Решения после слов «должностей руководителей муниципальных  учреждений Дальнереченского городского округа» дополнить словами «, а также муниципальными служащими, замещающими должности муниципальной службы в органах местного самоуправления Дальнереченского городского округа, не предусмотренные соответствующим перечнем должностей, утвержденным решением Думы Дальнереченского городского округа, и претендующими на замещение должностей муниципальной службы в органах местного самоуправления Дальнереченского городского округа, предусмотренных этим перечнем,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Наименование Решения после слов «цифровой валюте» дополнить словами «(при их наличии)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В пункте 1 Решения слова « включенные в Перечень должностей муниципальной службы, утвержденный решением Думы Дальнереченского городского округа, при назначении на которые граждане, и при замещении которых муниципальные служащие, обязаны предоставить сведения о своих доходах, расходах, имуществе и обязательствах имущественного характера, а также претендующие на должности руководителей муниципальных учреждений Дальнереченского городского округа» заменить словами «включенных в соответствующий  перечень должностей, утвержденный решением Думы Дальнереченского городского округа, муниципальные служащие, замещающие должности муниципальной службы в органах местного самоуправления Дальнереченского городского округа, не предусмотренные соответствующим перечнем должностей, утвержденным решением Думы Дальнереченского городского округа, и претендующими на замещение должностей муниципальной службы в органах местного самоуправления Дальнереченского городского округа, предусмотренных этим перечнем, а также граждане, претендующие на замещение должностей руководителей муниципальных учреждений Дальнереченского городского округ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бнародованию.</w:t>
      </w:r>
    </w:p>
    <w:p>
      <w:pPr>
        <w:pStyle w:val="31"/>
        <w:ind w:firstLine="70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right="38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right="38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right="-5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С. В. Старков                                                    </w:t>
      </w:r>
    </w:p>
    <w:p>
      <w:pPr>
        <w:pStyle w:val="ConsPlusNormal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710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7:00Z</dcterms:created>
  <dc:creator>Савченко</dc:creator>
  <dc:description/>
  <cp:keywords/>
  <dc:language>en-US</dc:language>
  <cp:lastModifiedBy>Иванкова</cp:lastModifiedBy>
  <cp:lastPrinted>2017-09-20T10:08:00Z</cp:lastPrinted>
  <dcterms:modified xsi:type="dcterms:W3CDTF">2021-09-23T02:37:00Z</dcterms:modified>
  <cp:revision>15</cp:revision>
  <dc:subject/>
  <dc:title> </dc:title>
</cp:coreProperties>
</file>