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552"/>
        <w:gridCol w:w="2977"/>
        <w:gridCol w:w="1985"/>
      </w:tblGrid>
      <w:tr>
        <w:trPr/>
        <w:tc>
          <w:tcPr>
            <w:tcW w:w="10349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right"/>
              <w:rPr/>
            </w:pPr>
            <w:r>
              <w:rPr/>
              <w:t xml:space="preserve"> </w:t>
            </w: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540385" cy="677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rPr>
                <w:sz w:val="28"/>
                <w:szCs w:val="28"/>
              </w:rPr>
            </w:pPr>
            <w:r>
              <w:rPr/>
              <w:tab/>
            </w:r>
          </w:p>
          <w:p>
            <w:pPr>
              <w:pStyle w:val="Heading1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pacing w:val="94"/>
              </w:rPr>
            </w:pPr>
            <w:r>
              <w:rPr>
                <w:rFonts w:cs="Times New Roman" w:ascii="Times New Roman" w:hAnsi="Times New Roman"/>
                <w:b w:val="false"/>
                <w:spacing w:val="94"/>
              </w:rPr>
              <w:t>ДУМА ДАЛЬНЕРЕЧЕНСКОГО</w:t>
            </w:r>
          </w:p>
          <w:p>
            <w:pPr>
              <w:pStyle w:val="Heading1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pacing w:val="94"/>
              </w:rPr>
            </w:pPr>
            <w:r>
              <w:rPr>
                <w:rFonts w:cs="Times New Roman" w:ascii="Times New Roman" w:hAnsi="Times New Roman"/>
                <w:b w:val="false"/>
                <w:spacing w:val="94"/>
              </w:rPr>
              <w:t>ГОРОДСКОГО ОКРУГА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b w:val="false"/>
                <w:b w:val="false"/>
                <w:spacing w:val="70"/>
              </w:rPr>
            </w:pPr>
            <w:r>
              <w:rPr>
                <w:rFonts w:cs="Times New Roman" w:ascii="Times New Roman" w:hAnsi="Times New Roman"/>
                <w:b w:val="false"/>
                <w:spacing w:val="70"/>
              </w:rPr>
              <w:t>РЕШЕНИ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70"/>
              </w:rPr>
            </w:pPr>
            <w:r>
              <w:rPr>
                <w:rFonts w:cs="Times New Roman"/>
                <w:b/>
                <w:spacing w:val="70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pacing w:val="94"/>
                <w:szCs w:val="28"/>
              </w:rPr>
            </w:pPr>
            <w:r>
              <w:rPr>
                <w:spacing w:val="94"/>
                <w:szCs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«   »                  2021 г.                                               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</w:p>
        </w:tc>
      </w:tr>
      <w:tr>
        <w:trPr/>
        <w:tc>
          <w:tcPr>
            <w:tcW w:w="538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8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 внесении изменений  в решение Думы Дальнереченского городского округа от  29.11.2011  №   95   «Об утверждении Положения о Контрольно-счетной палате Дальнереченского городского округа»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 06.10.2003 № 131-ФЗ «Об общих принципах  организации местного самоуправления в Российской Федерации»,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законом  Приморского края  от 04.06.2007  № 83-КЗ «О реестре должностей муниципальной службы в Приморском крае»,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ствуясь Уставом Дальнереченского городского округа, Дума Дальнереченского городского округ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Думы Дальнереченского городского округа от 29.11.2011  № 95 «Об утверждении Положения о Контрольно-счетной палате Дальнереченского городского округа», следующие изменения: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тью 2 после слова «независимости» дополнить словом «,открытости»;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sz w:val="28"/>
          <w:szCs w:val="28"/>
        </w:rPr>
        <w:t>статью 3 дополнить пунктами 6 и 7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6. Должность  председателя Контрольно-счетной палаты относится к муниципальной должности. Должность главного инспектора к должности муниципальной служ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 Штатная численность Контрольно-счетной палаты определяется правовым актом Думы Дальнереченского городского округа по представлению председателя Контрольно-счетной палаты  с учетом необходимости выполнения возложенных законодательством полномочий, обеспечения организационной и функциональной независимости Контрольно-счетной палаты.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. подпункт 1) пункта 2 статьи 4 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) председателем Думы Дальнереченского городского округа;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. пункт 2 статьи 4 дополнить подпунктом 3)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3) главой Дальнереченского городского округа.»;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1.5. статью 4 дополнить  пунктом  5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5. Дума Дальнереченского городского округа вправе обратиться в Контрольно-счетную палату Приморского края за заключением о соответствии кандидатуры на должность председателя Контрольно-счетной палаты Дальнереченского городского округа квалификационным требованиям, установленным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.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6. пункт 1 статьи 5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1.   На должность председателя Контрольно-счетной палаты назначаются граждане Российской Федерации, соответствующие следующим квалификационным требования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 наличие высшего образова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  опыт работы в области государственного, муниципального управления, государственного,  муниципального контроля (аудита), экономики, финансов, юриспруденции  не менее  пяти лет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знание Конституции Российской Федерации, федерального законодательства, в том числе бюджетного законодательства Российской Федерации и иных нормативных правовых актов, регулирующих бюджетные правоотношения, законодательства Российской Федерации о противодействии коррупции, конституции (устава), законов Приморского края и иных нормативных правовых актов, устава Дальнереченского городского округа Приморского края  и иных муниципальных правовых актов применительно к исполнению должностных обязанностей, а также общих требований к стандартам внешнего государственного и муниципального аудита (контроля) для проведения контрольных и экспертно-аналитических мероприятий контрольно-счетными органами субъектов Российской Федерации и муниципальных образований, утвержденных Счетной палатой Российской Федерации.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7.  пункт 3 статьи 5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3. В случае обращения Думы Дальнереченского городского округа в Контрольно-счетную палату Приморского края за заключением о соответствии кандидатуры на должность председателя  Контрольно-счетной палаты Дальнереченского городского округа  квалификационным требованиям,  указанным в пункте 1 настоящей статьи, порядок проведения проверки устанавливается Контрольно-счетной палатой Приморского края.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8. статью 5 дополнить пунктами 4, 5, 6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4. На лиц, претендующих на замещение должности  главного инспектора  Контрольно-счетной палаты, а также замещающих указанную должность, распространяются ограничения, запреты и обязанности, установленные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законодательством о муниципальной службе и противодействию коррупции.</w:t>
      </w:r>
    </w:p>
    <w:p>
      <w:pPr>
        <w:pStyle w:val="Normal"/>
        <w:ind w:firstLine="567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5. Председатель Контрольно-счетной палаты  не может состоять в близком родстве или свойстве (родители, супруги, дети, братья, сестры, а также братья, сестры, родители, дети супругов и супруги детей) с председателем Думы Дальнереченского городского округа, главой Дальнереченского городского округа,  руководителями судебных и правоохранительных органов, расположенных на территории Дальнереченского городского округ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редседатель и главный инспектор Контрольно-счетной палаты, а также лица, претендующие на замещение указанных должностей, обязаны пред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в порядке, установленном нормативными правовыми актами Российской Федерации,  муниципальными нормативными правовыми актами.»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9. пункт 5 статьи 6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5. Должностные лица Контрольно-счетной палаты, замещающие муниципальные должности или должности муниципальной службы  освобождаются от должности, увольняются по основаниям, установленным Трудовым кодексом Российской Федерации, Федеральным законом 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 и иными федеральными законами.»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0. пункт 1 статьи 7 изложить в следующей редакции: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«1. Контрольно-счетная палата осуществляет следующие основные полномочия: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1) организация и осуществление контроля за законностью и эффективностью использования средств бюджета городского округа, а также иных средств в случаях, предусмотренных законодательством Российской Федерации;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2) экспертиза проектов решений о бюджете городского округа, проверка и анализ обоснованности его показателей;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3) внешняя проверка годового отчета об исполнении бюджета городского округа;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4) проведение аудита в сфере закупок товаров, работ и услуг в соответствии с Федеральным законом  от  05.04.2013 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5) оценка эффективности формирования муниципальной собственности городского округа, управления и распоряжения такой собственностью и контроль за соблюдением установленного порядка формирования такой собственности, управления и распоряжения такой собственностью (включая исключительные права на результаты интеллектуальной деятельности);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6) оценка эффективности предоставления налоговых и иных льгот и преимуществ, бюджетных кредитов за счет средств  бюджета городского округа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городского округа и имущества, находящегося в муниципальной собственности городского округа;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7) экспертиза проектов муниципальных правовых актов в части, касающейся расходных обязательств муниципального образования, экспертиза проектов муниципальных правовых актов, приводящих к изменению доходов  бюджета городского округа, а также муниципальных программ (проектов муниципальных программ);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8) анализ и мониторинг бюджетного процесса в Дальнереченском городском округе, в том числе подготовка предложений по устранению выявленных отклонений в бюджетном процессе и совершенствованию бюджетного законодательства Российской Федерации;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9) проведение оперативного анализа исполнения и контроля за организацией исполнения бюджета Дальнереченского городского округа в текущем финансовом году, ежеквартальное представление информации о ходе исполнения бюджета городского округа, о результатах проведенных контрольных и экспертно-аналитических мероприятий в Думу городского округа  и главе  городского округа;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10)  осуществление контроля за состоянием муниципального внутреннего и внешнего долга;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11) оценка реализуемости, рисков и результатов достижения целей социально-экономического развития Дальнереченского городского округа, предусмотренных документами стратегического планирования муниципального образования, в пределах компетенции Контрольно-счетной палаты;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12) участие в пределах полномочий в мероприятиях, направленных на противодействие корруп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) иные полномочия в сфере внешнего муниципального финансового контроля, установленные федеральными законами, законами субъекта Российской Федерации, уставом и нормативными правовыми актами Думы городского округа.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1. подпункт 2) пункта 2 статьи 7 изложить в следующей редакции:</w:t>
      </w:r>
    </w:p>
    <w:p>
      <w:pPr>
        <w:pStyle w:val="Normal"/>
        <w:ind w:firstLine="567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«2) 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в отношении иных лиц в случаях, предусмотренных Бюджетным кодексом Российской Федерации и другими федеральными законами.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2. пункт 2 статьи 9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2.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тандарты внешнего муниципального финансового контроля для проведения контрольных и экспертно-аналитических мероприятий разрабатываются и утверждаются  Контрольно-счетной палатой в соответствии с общими требованиями, утвержденными Счетной палатой Российской Федерации.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3.  в пункте  3  статьи  10  слова «и запросы»  исключит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4.  в пункте   4  статьи  10  слова «и запросов»  исключить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5. пункт 2 статьи 13  дополнить абзацем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Руководители проверяемых органов и организаций обязаны обеспечивать соответствующих должностных лиц  Контрольно-счетной палаты, участвующих в контрольных мероприятиях, оборудованным рабочим местом с доступом к справочным правовым системам, информационно-телекоммуникационной сети Интернет.»;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1.16.</w:t>
      </w:r>
      <w:r>
        <w:rPr>
          <w:rFonts w:cs="Verdana" w:ascii="Verdana" w:hAnsi="Verdana"/>
          <w:sz w:val="28"/>
          <w:szCs w:val="28"/>
        </w:rPr>
        <w:t xml:space="preserve"> </w:t>
      </w:r>
      <w:r>
        <w:rPr>
          <w:sz w:val="28"/>
          <w:szCs w:val="28"/>
        </w:rPr>
        <w:t>пункт 4 статьи 13  дополнить  абзацем следующего содержания: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«Должностные лица Контрольно-счетной палаты обязаны соблюдать ограничения, запреты, исполнять обязанности, которые установлены Федеральным законом  от 25.12.2008 № 273-ФЗ «О противодействии коррупции», Федеральным законом от 03.12.2012 № 230-ФЗ «О контроле за соответствием расходов лиц, замещающих государственные должности, и иных лиц их доходам», Федеральным законом от  07.05.2013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7. в пункте 1 статьи 14 после слов «муниципальный финансовый контроль» дополнить словами «или которые обладают информацией, необходимой для осуществления внешнего муниципального финансового контроля,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8. статью 14 дополнить   пунктом 4 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4. При осуществлении внешнего муниципального финансового контроля Контрольно-счетной палате  предоставляется необходимый для реализации её полномочий постоянный доступ к государственным и муниципальным информационным системам в соответствии с законодательством Российской Федерации об информации, информационных технологиях и о защите информации, законодательством Российской Федерации о государственной и иной охраняемой законом тайне.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9. в пункте 1 статьи 15 слова «их рассмотрения и» исключить, после слова «выявленных»  дополнить словами «бюджетных и иных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0.  пункт 3 статьи 15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3. Проверяемые органы  и  организации в указанный в представлении срок или, если срок не указан, в течение 30 дней со дня его получения обязаны уведомить в письменной форме Контрольно-счетную палату о принятых по результатам выполнения представления решениях и мерах. Срок выполнения представления может быть продлён по решению Контрольно-счетной палаты, но не более одного раза.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1. пункт 4 статьи 15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4. В случае выявления нарушений, требующих безотлагательных мер по их пресечению и предупреждению, невыполнения представлений Контрольно-счетной палаты, а также в случае воспрепятствования проведению должностными лицами Контрольно-счетной палаты контрольных мероприятий Контрольно-счетная палата направляет в органы местного самоуправления и муниципальные органы, проверяемые органы и организации и их должностным лицам предписание.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2. пункт 7 статьи 15 изложить в следующей редакции: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«7. Предписание Контрольно-счетной палаты должно быть исполнено в установленные в нём сроки. Срок выполнения предписания может быть продлён по решению Контрольно-счетной палаты, но не более одного раза.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3. пункт 8 статьи 15 изложить в следующей редакции: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«8. Невыполнение представления или предписания Контрольно-счетной палаты  влечёт за собой ответственность, установленную законодательством Российской Федерации.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4. пункт 9 статьи 15 дополнить абзацем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Правоохранительные органы обязаны предоставлять Контрольно-счетной палате информацию о ходе рассмотрения и принятых решениях по переданным Контрольно-счетной палатой материалам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25. пункт 1 статьи 17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1. Контрольно-счетная палата при осуществлении своей деятельности вправе взаимодействовать с Контрольно-счетной палатой Приморского края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онтрольно-счетными органами других муниципальных образований, а также со Счетной палатой Российской Федерации, с территориальными управлениями Центрального банка Российской Федерации, территориальными органами Федерального казначейства, налоговыми органами, органами прокуратуры, иными правоохранительными, надзорными и контрольными органами Российской Федерации, субъекта Российской Федерации и муниципального образования.  Контрольно-счетная палата вправе заключать с ними соглашения о сотрудничестве и взаимодейств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счетная палата  вправе на основе заключенных соглашений о сотрудничестве и взаимодействии привлекать к участию в проведении контрольных и экспертно-аналитических мероприятий контрольные, правоохранительные и иные органы и их представителей, а также на договорной основе аудиторские, научно-исследовательские, экспертные и иные учреждения и организации, отдельных специалистов, экспертов, переводчиков.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6. пункт 2 статьи 17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2. Контрольно-счетная палата вправе вступать в объединения (ассоциации) контрольно-счетных органов Приморского края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27. пункт 6 статьи 17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6. Контрольно-счетная палата или Дума Дальнереченского городского округа, Глава  или Администрация Дальнереченского городского округа  вправе обратиться в Счетную палату Российской Федерации за заключением о соответствии деятельности Контрольно-счетной палаты законодательству о внешнем муниципальном финансовом контроле и рекомендациями по повышению её эффективности.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8. в пункте 1 статьи 18  слова «и опубликовывает в газете «Дальнеречье»  заменить словами  «или опубликовывает  в средствах массовой информации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29. в пункте 2 статьи 18  слова «в газете «Дальнеречье»  заменить словами  «в средствах массовой информации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30. в наименовании статьи 20 слово «работников» заменить словами «должностных лиц»;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1. статью  20  изложить в следующей редакции: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«1. Должностным лицам Контрольно-счетной палаты гарантируется денежное содержание (вознаграждение), ежегодные оплачиваемые отпуска (основной и дополнительные), профессиональное развитие, в том числе получение дополнительного профессионального образования, а также другие меры материального и социального обеспечения, установленные для лиц, замещающих  муниципальные должности и должности муниципальной службы  (в том числе по медицинскому и санаторно-курортному обеспечению, бытовому, транспортному и иным видам обслуживания).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2.  Меры по материальному и социальному обеспечению должностных лиц Контрольно-счетной палаты устанавливаются муниципальными правовыми актами в соответствии с  Федеральным законом 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другими федеральными законами и законами субъекта Российской Федерации.»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подлежит обнародованию и размещению на официальном Интернет-сайте Дальнереченского городского округа.   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 Настоящее решение вступает в силу с 1 октября 2021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ского округа                                                                                   С.В. Старков   </w:t>
      </w:r>
    </w:p>
    <w:sectPr>
      <w:headerReference w:type="default" r:id="rId3"/>
      <w:headerReference w:type="first" r:id="rId4"/>
      <w:type w:val="nextPage"/>
      <w:pgSz w:w="11906" w:h="16838"/>
      <w:pgMar w:left="1440" w:right="850" w:gutter="0" w:header="708" w:top="76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basedOn w:val="Style11"/>
    <w:qFormat/>
    <w:rPr/>
  </w:style>
  <w:style w:type="character" w:styleId="Style13">
    <w:name w:val="Верх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6"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Обычный (веб)"/>
    <w:basedOn w:val="Normal"/>
    <w:qFormat/>
    <w:pPr>
      <w:spacing w:before="75" w:after="75"/>
    </w:pPr>
    <w:rPr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05:38:00Z</dcterms:created>
  <dc:creator>-</dc:creator>
  <dc:description/>
  <dc:language>en-US</dc:language>
  <cp:lastModifiedBy>Савченко</cp:lastModifiedBy>
  <cp:lastPrinted>2021-08-11T17:31:00Z</cp:lastPrinted>
  <dcterms:modified xsi:type="dcterms:W3CDTF">2021-09-23T05:38:00Z</dcterms:modified>
  <cp:revision>2</cp:revision>
  <dc:subject/>
  <dc:title/>
</cp:coreProperties>
</file>