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                 2021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975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229 4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229 456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1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0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29 7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9 7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7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7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10 7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7 7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16 1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 000</w:t>
            </w:r>
          </w:p>
        </w:tc>
      </w:tr>
      <w:tr>
        <w:trPr>
          <w:trHeight w:val="10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523 44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523 44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82 3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811 431,70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0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/>
              <w:t>1 790 380,40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03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7 939,6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49 984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92 623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56 816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13 687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226 646,3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594 402,61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0 4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64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48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554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 0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5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 499 34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уровцева</cp:lastModifiedBy>
  <cp:lastPrinted>2021-12-21T16:18:00Z</cp:lastPrinted>
  <dcterms:modified xsi:type="dcterms:W3CDTF">2021-12-21T06:28:00Z</dcterms:modified>
  <cp:revision>469</cp:revision>
  <dc:subject/>
  <dc:title>Приложение № 1</dc:title>
</cp:coreProperties>
</file>