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огласовании списания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п. 4.4. Положения «О порядке списания и последующего использования муниципального имущества Дальнереченского городского округа», утвержденного решением Думы Дальнереченского городского округа от 08.11.2013г. № 81, на основании заключений межведомственной комиссии  от 02.04.2021г. № 6 о выявлении оснований для признания многоквартирного дома по адресу: г. Дальнереченск,                                 с.Лазо, ул. 1-я Набережная, д. 20 аварийным и подлежащим сносу, от 24.02.2021г. № 4 о выявлении оснований для признания многоквартирного дома по адресу: г. Дальнереченск, с.Лазо, ул. 1-я Набережная, д. 15 аварийным и подлежащим сносу, от 20.03.2020г. № 7 о выявлении оснований для признания помещения по адресу: г. Дальнереченск, ул. 50 лет ВЛКСМ, д. 76а непригодным для проживания, постановления администрации Дальнереченского городского округа от 16.03.2021г. № 245-па «О признании многоквартирного дома по адресу: г.Дальнереченск, с.Лазо, ул. 1-я Набережная, д. 15 аварийным и подлежащим сносу в связи с физическим износом в процессе эксплуатации», постановления администрации Дальнереченского городского округа от 09.04.2021г. № 335-па «О признании многоквартирного дома по адресу: г.Дальнереченск, с.Лазо, ул. 1-я Набережная, д. 20 аварийным и подлежащим сносу в связи с физическим износом в процессе эксплуатации», постановления администрации Дальнереченского городского округа от 30.03.2020г. № 269 «О признании жилого помещения по адресу: г.Дальнереченск, ул. 50 лет ВЛКСМ, д. 76а непригодным для проживания», Дума Дальнереченского городского округа </w:t>
      </w:r>
    </w:p>
    <w:p>
      <w:pPr>
        <w:pStyle w:val="Normal"/>
        <w:ind w:firstLine="54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 Согласовать списание муниципального имущества: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Жилого помещения, расположенного по адресу: г. Дальнереченск, ул. 50 лет ВЛКСМ, д. 76а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/>
      </w:pPr>
      <w:r>
        <w:rPr>
          <w:color w:val="000000"/>
          <w:sz w:val="28"/>
          <w:szCs w:val="28"/>
        </w:rPr>
        <w:t>1.2. Многоквартирного дома, расположенного по адресу: г.Дальнереченск, с.Лазо, ул. 1-я Набережная, д. 15;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Многоквартирного дома, расположенного по адресу: г.Дальнереченск, с.Лазо, ул. 1-я Набережная, д. 20.</w:t>
      </w:r>
    </w:p>
    <w:p>
      <w:pPr>
        <w:pStyle w:val="Normal"/>
        <w:tabs>
          <w:tab w:val="clear" w:pos="708"/>
          <w:tab w:val="left" w:pos="709" w:leader="none"/>
          <w:tab w:val="left" w:pos="4860" w:leader="none"/>
          <w:tab w:val="left" w:pos="5220" w:leader="none"/>
          <w:tab w:val="left" w:pos="9360" w:leader="none"/>
        </w:tabs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72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 С.В. Старков</w:t>
      </w:r>
    </w:p>
    <w:sectPr>
      <w:type w:val="nextPage"/>
      <w:pgSz w:w="11906" w:h="16838"/>
      <w:pgMar w:left="1276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2:47:00Z</dcterms:created>
  <dc:creator>user20</dc:creator>
  <dc:description/>
  <cp:keywords/>
  <dc:language>en-US</dc:language>
  <cp:lastModifiedBy>Газдик </cp:lastModifiedBy>
  <cp:lastPrinted>2021-04-13T15:57:00Z</cp:lastPrinted>
  <dcterms:modified xsi:type="dcterms:W3CDTF">2021-04-13T05:58:00Z</dcterms:modified>
  <cp:revision>7</cp:revision>
  <dc:subject/>
  <dc:title> </dc:title>
</cp:coreProperties>
</file>