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844"/>
        <w:gridCol w:w="2118"/>
        <w:gridCol w:w="324"/>
      </w:tblGrid>
      <w:tr>
        <w:trPr/>
        <w:tc>
          <w:tcPr>
            <w:tcW w:w="982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ind w:right="323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ind w:right="323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ind w:right="3235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Думы Дальнереченского городского округа от 19.09.2017 г.  № 77 «Об утверждении 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Дальнереченском городском округе, муниципальными служащими Дальнереченского городского округа, замещающими указанные должности, достоверности и полноты сведений, представляемых гражданами при поступлении на муниципальную службу в органы местного самоуправления Дальнереченского городского округа в соответствии с нормативными правовыми актами Российской Федерации, соблюдения муниципальными служащими органов местного самоуправления Дальнереченского городского округа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jc w:val="both"/>
        <w:outlineLvl w:val="1"/>
        <w:rPr/>
      </w:pPr>
      <w:r>
        <w:rPr>
          <w:bCs/>
          <w:sz w:val="28"/>
          <w:szCs w:val="28"/>
        </w:rPr>
        <w:t xml:space="preserve">В соответствии с Федеральным законом  </w:t>
      </w:r>
      <w:r>
        <w:rPr>
          <w:sz w:val="28"/>
          <w:szCs w:val="28"/>
          <w:lang w:val="en-US" w:eastAsia="en-US"/>
        </w:rPr>
        <w:t>от 06.10.2003 г. № 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от 25.12.2008 года № 273-ФЗ «О противодействии коррупции», Законом Приморского края от 04.06.2007 г. № 82-КЗ «О муниципальной службе в Приморском крае», постановлением Губернатора Приморского края от 10.07.2012 года  № 49-пг «Об утверждении Положения о проверке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, замещающими указанные должности, достоверности и полноты сведений, представленных  гражданами 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, руководствуясь Уставом Дальнереченского городского округа, </w:t>
      </w:r>
      <w:r>
        <w:rPr>
          <w:bCs/>
          <w:sz w:val="28"/>
          <w:szCs w:val="28"/>
        </w:rPr>
        <w:t>Дума Дальнереченского городского округ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1. Внести в решение Думы Дальнереченского городского округа от 19.09.2017 г. № 77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Дальнереченском городском округе, муниципальными служащими Дальнереченского городского округа, замещающими указанные должности, достоверности и полноты сведений, представляемых гражданами при поступлении на муниципальную службу в органы местного самоуправления Дальнереченского городского округа в соответствии с нормативными правовыми актами Российской Федерации, соблюдения муниципальными служащими органов местного самоуправления Дальнереченского городского округа ограничений и запретов, требований о предотвращении или об урегулировании конфликта интересов, исполнения ими обязанностей, установленных в целях противодействия коррупции» (далее – Решение)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 В наименовании, преамбуле, пункте 1 Решения слова «представляемых» заменить словами «представленных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2. В наименовании  Положения, в подпункте 1.1 пункта 1 Положения, в пункте 3 Положения слова «представляемых» заменить словами «представленных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1.3. В  подпункте  1.2 пункта 1 Положения   слова  «предоставляемых» заменить словами «представленных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1.4. В подпункте 1.2 пункта 1 Положения слова «Достоверности и полноту сведений» заменить словами «Достоверности и полноты сведений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1.5. Пункт 5 Положения после слов  «осуществляется кадровой службой органа местного самоуправления»» дополнить словами «Дальнереченского городского округа (далее – кадровая служба)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  <w:sz w:val="28"/>
          <w:szCs w:val="28"/>
        </w:rPr>
        <w:t>1.6. В абзаце втором пункта 9 Положения слова « и  органы, осуществляющие государственную регистрацию прав на недвижимое имущество и сделок с ним» заменить словами «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7. Абзац пятый  пункта 10 Положения  изложить в следующей редакции «направлять в установленном порядке запросы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, кредитных организаций, уполномоченных на предоставление справок по операциям, счетам и вкладам физических лиц, налоговых органов, органов, осуществляющих государственную регистрацию прав на недвижимое имущество и сделок с ними, и операторов информационных систем, в которых осуществляется выпуск цифровых финансовых активов), органы государственной власти субъектов Российской Федерации, территориальные органы федеральных органов исполнительной власти, органы местного самоуправления, организации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 и Приморского края; о соблюдении муниципальным служащим требований к служебному поведению;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8. Пункт 12 Положения признать утратившим силу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708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708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ind w:firstLine="90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0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Дальнеречен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   С.В. Стар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44:00Z</dcterms:created>
  <dc:creator>duma04</dc:creator>
  <dc:description/>
  <cp:keywords/>
  <dc:language>en-US</dc:language>
  <cp:lastModifiedBy>Савченко</cp:lastModifiedBy>
  <cp:lastPrinted>2021-04-19T17:17:00Z</cp:lastPrinted>
  <dcterms:modified xsi:type="dcterms:W3CDTF">2021-04-26T00:57:00Z</dcterms:modified>
  <cp:revision>13</cp:revision>
  <dc:subject/>
  <dc:title> </dc:title>
</cp:coreProperties>
</file>