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9.12.2021 г. № 118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Дальнереченского  городского округа на 2022 год и плановый период 2023-2024г.г.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 215 293,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 215 293,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74 707,8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 524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07 446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771 585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43 032,4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 136,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 484 225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авченко</cp:lastModifiedBy>
  <cp:lastPrinted>2021-12-10T09:30:00Z</cp:lastPrinted>
  <dcterms:modified xsi:type="dcterms:W3CDTF">2021-12-09T23:31:00Z</dcterms:modified>
  <cp:revision>418</cp:revision>
  <dc:subject/>
  <dc:title>Приложение № 1</dc:title>
</cp:coreProperties>
</file>