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06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er"/>
              <w:snapToGrid w:val="false"/>
              <w:rPr>
                <w:spacing w:val="70"/>
                <w:sz w:val="32"/>
                <w:szCs w:val="28"/>
              </w:rPr>
            </w:pPr>
            <w:r>
              <w:rPr>
                <w:spacing w:val="70"/>
                <w:sz w:val="3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Дальнереченск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   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списания муниципального иму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Дальнереченского городского округа, п. 4.4. Положения «О порядке списания и последующего использования муниципального имущества Дальнереченского городского округа», утвержденного решением Думы Дальнереченского городского округа от 08.11.2013 г. № 81, на основании заключений межведомственной комиссии  от 21.05.2021 г. № 13 о выявлении оснований для признания помещения по адресу: г. Дальнереченск, ул. Мира, д. 7, кв. 1 непригодным для проживания, от 21.05.2021 г. № 14 о выявлении оснований для признания помещения по адресу: г. Дальнереченск, ул. Мира, д. 7, кв. 2 непригодным для проживания, от 24.11.2021 г. № 26 о выявлении оснований для признания помещения по адресу: г. Дальнереченск, с.Лазо, ул. Мостовая, д. 7а, кв. 2 непригодным для проживания, постановления администрации Дальнереченского городского округа от 03.06.2021 г. № 510-па «О признании жилых помещений по адресу: г. Дальнереченск, ул. Мира, д. 7, кв. 1 г. и Дальнереченск, ул. Мира, д. 7, кв. 2 непригодными для проживания», постановления администрации Дальнереченского городского округа от 26.11.2021 г. № 1050-па «О признании жилого помещения по адресу: г.Дальнереченск, с. Лазо, ул. Мостовая, д. 7а, кв. 2 непригодным для проживания», Дума Дальнереченского городского округа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/>
      </w:pPr>
      <w:r>
        <w:rPr>
          <w:color w:val="000000"/>
          <w:sz w:val="28"/>
          <w:szCs w:val="28"/>
        </w:rPr>
        <w:t>1. Согласовать списание муниципального имуществ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Жилого помещения, расположенного по адресу: г. Дальнереченск,                  ул. Мира, д. 7, кв. 1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/>
      </w:pPr>
      <w:r>
        <w:rPr>
          <w:color w:val="000000"/>
          <w:sz w:val="28"/>
          <w:szCs w:val="28"/>
        </w:rPr>
        <w:t>1.2. Жилого помещения, расположенного по адресу: г. Дальнереченск,                  ул. Мира, д. 7, кв. 2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Жилого помещения, расположенного по адресу: г. Дальнереченск, с.Лазо, ул. Мостовая, д. 7а, кв. 2.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</w:t>
        <w:tab/>
        <w:t xml:space="preserve">Н.А. Ахметжанова </w:t>
      </w:r>
    </w:p>
    <w:sectPr>
      <w:type w:val="nextPage"/>
      <w:pgSz w:w="11906" w:h="16838"/>
      <w:pgMar w:left="1560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28:00Z</dcterms:created>
  <dc:creator>user20</dc:creator>
  <dc:description/>
  <dc:language>en-US</dc:language>
  <cp:lastModifiedBy>Савченко</cp:lastModifiedBy>
  <cp:lastPrinted>2021-12-01T11:11:00Z</cp:lastPrinted>
  <dcterms:modified xsi:type="dcterms:W3CDTF">2021-12-10T07:29:00Z</dcterms:modified>
  <cp:revision>3</cp:revision>
  <dc:subject/>
  <dc:title/>
</cp:coreProperties>
</file>