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06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09 декабря 2021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льнереченск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     № </w:t>
            </w:r>
            <w:r>
              <w:rPr>
                <w:szCs w:val="28"/>
              </w:rPr>
              <w:t>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инятии бюджета Дальнереченского  городского округа на 2022 год и плановый период 2023-2024г.г. в первом чтен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2 год и плановый период 2023-2024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42 484 225 руб.30 коп, в том числе объём межбюджетных трансфертов, получаемых из бюджетов бюджетной системы Российской Федерации, в сумме 440 215 293 руб.3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959 624 772 руб.06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22 год в сумме 17 140 546 руб.76 коп., или в размере 9,11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3 год и 2024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23 год в сумме 953 002 432 руб.79 коп., в том числе объём межбюджетных трансфертов, получаемых из бюджетов бюджетной системы Российской Федерации, в сумме 434 568 127 руб.79 коп. и прогнозируемый общий объем доходов бюджета Дальнереченского городского округа на 2024 год в сумме 967 405 367 руб.94 коп., в том числе объём межбюджетных трансфертов, получаемых из бюджетов бюджетной системы Российской Федерации, в сумме 455 866 538 руб.94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3 год в сумме 953 002 432 руб. 79 коп., в том числе условно утвержденные расходы в сумме 13 293 188 руб., общий объем расходов бюджета Дальнереченского городского округа на 2024 год в сумме 967 405 367 руб. 94 коп., в том числе условно утвержденные расходы в сумме 26 923 100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3 год в сумме 0 руб.0 коп. и предельный объем уровня дефицита бюджета Дальнереченского городского округа на 2024 год в сумме   0 руб.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2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Дальнереченского городского округа на 01 января 2023 года в сумме 23 716 859  руб.67 коп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величина резервного фонда в сумме 2 510 000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23 год и 2024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предельный объём муниципального долга Дальнереченского городского округа на 2023 год  в сумме 201 767 390 руб.,  верхний предел муниципального внутреннего долга на 1 января 2024 года в сумме 21 968 673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4 год в сумме 204 786 488 руб.,  верхний предел муниципального внутреннего долга на 1 января 2025 года в сумме 20 160 473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личина резервного фонда на 2023 год в сумме  2 510 000 руб., на 2024 год в сумме 2 510 000 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2 году и плановом периоде 2023-2024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2 году по нормативу 76,5099459 процентов, в 2023 году по нормативу 69,4025912 процента, в 2024 году по нормативу 66,6431646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3789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3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2 год доходы в объемах согласно приложению 1 к настоящему решению, на 2023 год доходы в объемах согласно приложению 2 к настоящему решению, на 2024 год доходы в объемах согласно приложению 3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дготовка ко второму чтению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sz w:val="28"/>
          <w:szCs w:val="28"/>
        </w:rPr>
        <w:t>Администрации Дальнереченского городского округа провести  публичные слушания путем размещения проекта бюджета Дальнереченского городского округа на 2022 год и плановый период 2023-2024 годы в электронном виде на официальном сайте Дальнереченского городском округе с предоставлением всем участникам публичных слушаний возможности изложить мотивированные предложения и вопросы, и получить на них ответы.</w:t>
      </w:r>
    </w:p>
    <w:p>
      <w:pPr>
        <w:pStyle w:val="Style21"/>
        <w:widowControl/>
        <w:spacing w:lineRule="auto" w:line="240"/>
        <w:ind w:firstLine="709"/>
        <w:rPr/>
      </w:pPr>
      <w:r>
        <w:rPr>
          <w:sz w:val="28"/>
          <w:szCs w:val="28"/>
        </w:rPr>
        <w:t>Представить в Думу Дальнереченского городского округа протокол не позднее 16 декабря 2021 года для рассмотрения проекта бюджета Дальнереченского городского округа на 2022 год и плановый период 2023-2024 годы во втором чтении.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Н.А. Ахметжанова 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31:00Z</dcterms:created>
  <dc:creator>-</dc:creator>
  <dc:description/>
  <cp:keywords/>
  <dc:language>en-US</dc:language>
  <cp:lastModifiedBy>Савченко</cp:lastModifiedBy>
  <cp:lastPrinted>2018-11-01T14:20:00Z</cp:lastPrinted>
  <dcterms:modified xsi:type="dcterms:W3CDTF">2021-12-09T23:28:00Z</dcterms:modified>
  <cp:revision>4</cp:revision>
  <dc:subject/>
  <dc:title>                </dc:title>
</cp:coreProperties>
</file>